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NAME is an external program designed to be a more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 screen. It takes the user's name, and turns i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style version, with the letters being larger, and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If the user doesn't have color, then it merel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bye in the normal tex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NAME was written by me during the days I thought I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me major BBS programmer. To date, I have only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BS external program. I guess the idea of having a do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 in QuickBASIC ver. 2.0 didn't appeal to mos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rate, I made it to run under Searchlight BBS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BBS software I was using at the time.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opportunity to disclaim myself from any adver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ight have on your system. I mean sheesh, 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 old Tandy TL/2 (80286), so I'm not sure of how it ma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ther systems. So if you experience lock-ups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which you are not happy with, simply don't run S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unzip all files into a directory of your choice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ke of this .DOC we'll say C:\SLBBS\SLNAME will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SLBBS's CONFIG.EXE file, and go into AutoDoors Setup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hoose the LogOff AutoDoor Setup. Here's how i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mmand ..................... NAME.BAT %U %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rectory Path .............. C:\SLBBS\S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munications Support ...... Force-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bort Method ................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include the .BAT extension so SL won't go look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EXE. The %U is the username with any spaces replac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rscore bar ( _ ). Don't worry, the _ will then be 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a space in SLNAME, but you MUST use this paramete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is the graphics mode of the user. If the mode is anything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C (color) SLNAME will merely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OD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Path should be pretty understandabl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path where the SLNAME program files res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Support MUST be set to Force-Color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not see the display even though the SYS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computer sees everything just fine. I think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of the way that QuickBASIC 2.0 does it's screen wr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Methos is the action that Searchlight takes if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ropped while running this door. Terminate will stop SL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o SLBBS. Some PCs may experience lockups if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ropped, in which case you may want to set the Abort Meth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-Boot. This will Re-Boot your PC. Obviously, for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properly for you, you must include a statemen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which loads SLBBS on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taken out a couple bugs since my first attempt at SL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ne would not display the dark gray col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so I eliminated that. Also, I had to include a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ook different action if the user's name was too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nger than 19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ought about making this program shareware, and hav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e $10 if you like it, but what the hell. I'v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shareware programs without registering them,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o just make this thing FreeWare! Besides, who's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send money for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however, you have some comments you'd like to let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of, I can be reached on the Cleveland Freenet.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to aj4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wey Thom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