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reeware and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quick and dirty to make a Spitfir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It must be run from the directory containing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G ascii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cii is the full path to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is the full path to th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READLOG C:\SF\DISPLAY\BULLET7.BBS C:\SF\DISPLAY\BULLET8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