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CTRL reads the CONTROL.DAT file from a QWK packet, and removes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from the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CTRL [d:][dir]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CTRL doesn't call any unpackers, so you'll have to extract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QWK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CTRL.EXE and this documentation are Copyright (c) 1993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n.  All rights reserved.  FIXCTRL is Freeware,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and distribute FIXCTRL provided that FIXCTRL.EX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re distributed in their original, unaltered for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charge any fee for copying and distributing FIXCTRL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fee to cover the cost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f any kind, either express or implied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r this documentation.  The copyright holder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or liable for any losses or damages of any kin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use of this software or this documentation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to use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