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artGL2 v2.03 by Oliver R.Bell               (c) Anglopean Ltd. 1993-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 revision history, from time to tim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here will be written into the SmartGL2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02/94 - Revision 2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Eric Scott (305/000) the following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NG=TRUE parameter for use in SMARTFA.CFL is recognised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lower case or combinations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 echos marked as NG=TRUE are nolonger reported in the .SG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work co-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