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 Utilitys EchoHelp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August 1992 John Hol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igure people being people I oughta put this in here. I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 or Express Utilitys can be held respnsible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ppen when this software is run. We have taken al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effect to ensure this is a safe product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goes out to Roy Salisbury for his help and pat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ng me learn Pascal. Its a funny turnaround consider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ed him in programming a few years back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anks to anyone out there who uses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choHelper does is read in a file you specify that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g Instructions, takes a Net/Node connect of yours and par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cho Accept lines, then from this information it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ile called ECHOHELP.LST in your GTPATH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placed in the output file will come from the Echolis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Perry Alexander so painstakinly updates each week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ar as I can find out the only useable Echo ACCEPT lin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E00/000 -&gt; 032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E00/012 -&gt; $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E00/010-010 -&gt; 032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E10/010-040 -&gt; 032/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now of any other possible combinations please let me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so I can upd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 you need have your GTPATH set, a line like SET GTPATH=C:\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 will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have a copy of the ECHOLIST.BBS file in your G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needs command line parameters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HELP Param1 Param2 Param3 Para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1 Should be the name of a file in your GTPATH that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's 2 and on up will contain the Net/Nodes of your conn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he program to outpu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thing I would like is to hear from the peop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if you wish to send a donation &lt;G&gt; Address info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 thru my BBS(The Web) at 032/200.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The Web BBS in Biloxi,Mississipp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1200 - 19200 USRobotics Dual-Standa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</w:t>
      </w:r>
      <w:r>
        <w:rPr/>
        <w:t>GT Power 18.00  344 me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Files, Doors, 200+ Echo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Give us a call you'll enjoy the ri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Ĵ       (601)388-1809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also be reached via Compuserve, UID 70730,1716 bu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r to send Netmail considering I dont frequent there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s Info:          John T Hol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C #2 Box 24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ssler AFB, Ms 395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