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 O R D  -  Z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 See the file M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onal pricing information and special discounts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gister ONLINE with Visa, MasterCard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by calling the support BBS at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Word-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will inform Word-Z that the program is registered.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-Z is a game where the player tries to complete the WORD-Z (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en you see the game) by completing three words al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orming the WORD-Z (believe me, you'll underst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ame) from a random selection of letters. In each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isplayed a letter, this letter may be placed in the WORD-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-Z is filled, Word-Z checks the words created against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Word-Z awards points for each correct word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for each letter. Invalid words are ignored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Z.HLP 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Word-Z has a dictionary file of over 80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-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ord-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Word-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ly (re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Word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Word-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ord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ord-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-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the first time Word-Z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, GTUSER.BBS, DOOR.SYS, and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USERINFO.DAT, DOOR.SYS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limit of 10 to 2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RDZ WORDZ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WORDZ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RDZ WORDZ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RDZ 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RDZ WORDZ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WORDZ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named to WORDZ.OLD and WORDZG.OLD.  Thi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RDZ NEW. This will reset _all_ Word-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WORDZ 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ord-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Z.EXE - The progra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DOC - Documentation for the sysop to run Word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Z.DIC - Dictio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Word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ord-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Word-Z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