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 o n d e r W h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eased April 6th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 Wonder  Who  Transfered  That  Fil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program door for PCBoard v14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1993 by Jos De Almeida.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O.Box 4185. 1504 Lisboa Codex. Portug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 VERSION HISTORY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nderWho v1.10:  Apr 6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updating from the  previous version 1.00, you will only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write or add the following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NDER.EXE     (door progra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NDER.CFG     (configuration file: PLEASE READ BEL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NDER.DOC     (document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W_NEWS        (by default this file will be displayed to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til April 30, 1993; re-configure if you wis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STORY.DOC    (this file you are reading n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DER.FRM      (order for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's all! But please continue to read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the field "Average Speed" in the statist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ield tells the user the average speed, in seconds, the door too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ing  each  1,000  entry  records  of  the  DOWNLOAD.TXT  file. It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, at the right side, the file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nderWho now requires about 193 KBytes  of RAM to run. More 2 KBytes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evious version 1.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first 'true' release. The first non-beta version of WonderWh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installing WonderWho for the first time, you don't need to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. Instead, please refer to the WONDER.DOC Document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d  the message "Waiting  for Call" to  "No Caller this  Node"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WHO]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cluded the WonderWho Documentation file WONDER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y many thanks to Mr.Afonso Vicente, SysOp of Intriga Internacional BB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o revised my  english in the Documentation file as  well as this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story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nderWho v0.19:  Mar 4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d from ProKit version 3.4 to ProKit version 3.4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nderWho remains the s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cted bugs of the [WHO]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WonderWho is compatible with PCBoard's new file USERNET.XXX forma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with the older file USERNET.DAT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tines for reading this file where written from scr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y  thanks to  Mr.Mrio Pozzetti  (SysOp of  SkyShip BBS)  who helped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ting all the necessary informations about this new fil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 nobody  complains  with  bugs  or  so,  I  will continue to  wri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nderWho Documentation,  which I already  started. It's the  last mi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ng, in order to distribute version 1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nderWho v0.18:  Mar 2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 you probably notice,  all Help files  have different names.  Also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lcome, News, Menu and Quit screen files have different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think this is a better solution,  in order to isolate all filename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programs that can have similar names, specially for the Help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ply delete all  older files, and replace them with  the new ones, a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in the above st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have included a ProKit macro  $NONSTOP$ at the beginning of the Welco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s, Menu and  Quit files, in order to  continuously display thos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was some problems found at  SkyShip BBS about this subject, prob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ated with each user page length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eature  was suggested by  Mr.Mrio Pozzetti (SysOp  of SkyShip BB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y thank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sides the options already working in the previous version 0.17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RUPT or 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LD_DI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LCOME_FILE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S_FILE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_FILE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T_FILE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 is a list of all the new options you cab s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NG_FILE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OF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_LEVEL_X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_LEVEL_M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_LEVEL_H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_LEVEL_G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_LEVEL_PR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_LEVEL_WH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_LEVEL_UU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_LEVEL_U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_LEVEL_UD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_LEVEL_US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_LEVEL_U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_LEVEL_UE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_LEVEL_UA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_LEVEL_U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_LEVEL_UV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_LEVEL_UC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_LEVEL_DU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_LEVEL_D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_LEVEL_DD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_LEVEL_DS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_LEVEL_D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_LEVEL_DE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_LEVEL_DA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_LEVEL_D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_LEVEL_DV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_LEVEL_DC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_LEVEL_AU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_LEVEL_A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_LEVEL_AD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_LEVEL_AS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_LEVEL_A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_LEVEL_AE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_LEVEL_AA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_LEVEL_A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_LEVEL_AV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_LEVEL_AC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,  except for  the INTERRUPT  or BIOS  option, all  other option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iginal  included WONDER.CFG  file are  disabled. WonderWho  doesn't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 you  un-disable  the  options  in  order  to  work  properly. Sti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nderWho  remains plug  and play!  Nevertheless, you  may want 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ngs, and you can do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of the interesting things of the above options, is that the SysOp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full control about the security level  a user must have in order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ed  to execute  a command.  By the  default, all  commands are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urity level 0 (zer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not set security levels for  the two [VER]sion commands and also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wo [Q]uit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s date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's can  now specify a  date limit after  which the WW_NEWS  new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ps to be displayed to the users.  This is done in the WONDER.CFG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(available in Language files too) using the following o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S_LIMI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 refer to  the WONDER.CFG   comments for  further details. 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, by default, NEWS_LIMIT= is set to 1993-03-31 (yyyy-mm-d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version of WonderWho requires about 183 KBytes of RAM to run (1 K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than previous vers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nderWho v0.17:  Feb 29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another command: [WHO] is on another nod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lways a useful command. Now  WonderWho has it! The Help fil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s are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ed to build the  configuration file WONDER.CFG. The following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are currently available in this version of WonderWh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LD_DI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LCOME_FILE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S_FILE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_FILE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T_FILE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carefully  read instructions written  in the file.  Unless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reasons, you do NOT need to change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 now on, this door  will be called WonderWho  instead of JAwho.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ur major reasons for this change.  First, nobody liked the name.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kyShip  BBS  users  have  send  me  messages  telling  me this. They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posed alternative  and very interesting names.  I appreciated very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ir  concern. I  also did  not liked  the name  two, after  the momen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lized how  "JAwho" sounds in english.  It sounds awful... Third, 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ch more easy to remember. Forth, this new name tells more about w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cept for BBSs that have a door manager installed (such as DoorBill)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gies should now enter WONDER instead of JAWHO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sides  [G] and [BYE], WonderWho  also recognizes the [BY]  command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[BY] acts like [BYE], and this appears for more compatibility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oard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 feature  was  proposed  by   Mr.Afonso  Vicente  (SysOp  of  Intri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acional). Many thanks to hi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sed  the  HELP_G.*  screen,  and   inserted  information about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G]oodbye  exclusive parameter  "Y". A  suggestion was  made by  Mr.Afon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cente, who remarked that the ALT-X  command was not, in a commun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, the usual  command to Hang-Up, but the  ALT-H. Again, many th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hi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ished the last three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US], [DS] and [AS] Since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ain, there is nothing much to say about this. Try i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s and Average CPS commands, now displays the found field in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Black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ed  the  HELP_$$ and  HELP_$$.TD files.  These files  are not any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d by  WonderWho, because all  Help files for  all commands are 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version of WonderWho requires about 182 KBytes of RAM to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updating from the  previous version 0.14, you will only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write or add the following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AWHO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AWHO_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AWHO_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_UE          (this is new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_DE          (this is new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_AE          (this is new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_UA          (this is new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_DA          (this is new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_AA          (this is new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_UV          (this is new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_DV          (this is new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_AV          (this is new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STORY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's all! But please continue to read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ished more three commands, [UE], [DE] and [AE] Transfer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nothing much to speak about. See for yourself and read the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ished more three commands, [UV], [DV] and [AV] Verbos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nothing much to speak about. See for yourself and read the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updating from the  previous version 0.13, you will only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write or add the following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AWHO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AWHO_N          (this is new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STORY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's all! But please continue to read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cted (I hope) error concerning the multi-language file support. JA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s Welcome, Menu, Quit and Helps files as fol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: Gets the PCBoard language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: Locate  the  file with  the proper  extension returned  by PC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which can be no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: If the file was found, then the file is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: If the file was not found, th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1: If file extension in none, the file is not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an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2: If  file extension is  not none, then  tries to locat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e file,  without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2.1: If the file was found, then the file is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2.2: If  the  file was  not found,  then the  file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an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cess was, and still is, the process I have implemented. Excep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ng I have  changed. The routine that locates the  files was not wo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perly when in a network environment. So I switch from my own routin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quivalent ProKit routine, that supports net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y thanks  to Mr.Pedro Chaves,  Co-SysOp of MsMac  BBS, who related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 it  happens  in  all  other  previous  versions  of JAwho, SysOp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-language  systems can  create language  dependent files  in ord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  with  JAwho.  This  also  includes  the  Help  files. But, even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-language systems SysOps do not  need to create those files. Becau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I said bellow, JAwho will display the files without language extens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proper file is not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support for a NEWS file. This filename is: JAWHO_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 is provided originally by me, each new version of JAwho,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features  and changes. But  not necessarily all:  only the thing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s should now ab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 is  taken care in almost the  same way is done for  the Welco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, Quit and Help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edit  this file, if you want,  or simply delete it. If  you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, JAwho won't care about it.  It won't display an error, even. 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pecial  treatment goes around this  file. Still, multi-languag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 the time  the JAwho  configuration file  is available,  in futur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will  have the possibility  to specify a  date after which 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no longer displayed to the  user, let's say a date that repres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month  after installing each  new version of  JAwho. By doing  thi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s file will be displayed only until that date in reached. And the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not need to remember or care about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updating from the  previous version 0.12, you will only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write or add the following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AWHO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AWHO_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_P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_U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_D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_A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STORY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's all! But please continue to read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a sound beep at the time of displaying the statistics It advis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that the search as been co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statistics, the accuracy of the following fields has been incre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2 decimals digi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Average CP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Awho  was  displaying the  LAST older  filedate found  in a mat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rch. Now displays the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Awho  was  displaying the  LAST worse  number of  errors found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tched search. Now displays the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Awho was  displaying the LAST worse CPS found  in a matched 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displays the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nor  screen  revisions in   the search  items prompt.  Nothing impor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ough to speak o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reased  the  DOWNLOAD.TXT file  buffer size  from 4096  bytes to  102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s. This should increase global search speed in about 17% or 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heDraw  *.TD Welcome, Menu, Quit and Help  files, are now inclu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ackage in a ZIP archive.  Filename is: TD_FILES.ZIP. So, if 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n  to use  them, simply  leave them  in the  ZIP archive  in the  JA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along  with the other files.  This will give you  a more "clea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Awho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updating from the previous version 0.11, you will only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verwrite or add the following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AWHO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_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_G.T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_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_H.T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_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_M.T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_Q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_Q.T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_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_VER.T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_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_X.T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STORY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's all! But please continue to read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Awho  now  again recognizes  the older  [VERSION] command.  So, [VER]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VERSION] will both be valid commands, and act in exactly the same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Awho now also recognizes the [?] command as Help request. All [H], [HELP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[?] act in exactly the same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updating from the  previous version 0.10, you will only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write the following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AWHO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AWHO_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AWHO_M.T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AWHO_Q.TD     (only th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AWHO_W.TD     (only th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*.*        (*** all of them **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STORY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elete the  following files, because JAwho do NOT  use it anymore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llow the reason why this happen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.T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's all! But please continue to read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cted  some  bugs  regarding   the  Carrier  Lost,  Keyboard   Exp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tu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nchmark te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      : SkyShip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      : Node #3 (node #1 is the serv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WORK   : Lantas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NECTION: 38,400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rch    : DF JA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Awho  took  17  seconds  to  find  7  entries  in 13,665 lin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LOAD.T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 Help  text files  are now  available and  fully working.  Proce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.  Delete  the  older  two  Help  files  from previous version 0.1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JAwho no longer reads th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.T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ere only  used as temporary files for the  last version, in ord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t JAwho working properly with the  Help system. Now both files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stituted by two other o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_$$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_$$.T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ill these two files are being used  only to provide no errors.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ys that there are no Help available  for that command, because i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y at this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, you must copy all the HELP*.*  files to the same directory were JA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 stored. Each  group of  two files  with the  same name represents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for just one command. Example: HELP_UU and HELP_UU.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I said  before, all *.TD files are native  TheDraw files used to de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screen. JAwho itself does not  need these TheDraw files, and they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deleted  if SysOp wants  to. They are  included for the  only reas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ving the SysOp the possibility to edit the original files, for insta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ranslating purposes, using the very same de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 is a list of all commands with Help files available at this ti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_UU    (user n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_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_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_UF    (file n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_D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_A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_UD    (da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_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_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_UP    (protoco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_D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_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_UR    (ra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_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_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Awho v0.10:  Feb 19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d the command "Version Info" from [VERSION] to [VER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uracy of the percentage numbers  in the statistics have been increa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now displays 2 decimals floating point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sides the  [Q]quit option, now JAwho will  also understands [QUIT].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 are the same, off cou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 system is  ready to work. The command to call the  Help can be [H]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HELP]. Help  systems supports multi-language,  and works the  same way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JAwho files, and the PCBoard Help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soon  as possible, probably next  version, all the Help  text fil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working commands will be included in JAwho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time  being, only HELP. is provided. Please  copy this fil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Awho directory, where all Help text files should be also lo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updating from the  previous version 0.08, you will only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write the following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AWHO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STORY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elete the  following files, because JAwho do NOT  use it anymore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llow the reason why this happen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AWHO_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AWHO_I.T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's all! But please continue to read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a  Yes/No question before displaying the statistics.  So, a user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decide not to see the statistics, if he pref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 think I did  not said before  that JAwho command  line is "buffered".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n,  in almost  any part  of the  program (except  when prompting yes/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,  more?, etc)  you can  immediately type  a new  command and 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. Try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updating from the  previous version 0.07, you will only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write the following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AWHO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STORY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's all! But please continue to read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cted "Division by zero" run-time error. This was happening when JA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d not found any item specified by the user in a search command. Then,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ime of displaying the statistics, some math operations were: 0 div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a check is taken, before performing those math ope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y thanks to Mr.Tiago Pascoal, who  detected this bug before I did. Bu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iously, by the time I reed its message from SkyShip BBS, I already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ected and eliminated the bu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Awho v0.07:  Feb 17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program was displaying "JAwho  v0.04" instead of "JAwho  v0.06"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s been corrected, and in this version displays "JAwho v0.07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reased the DOWNLOAD.TXT file buffer size from 2048 bytes to 4096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hould somehow increase speed. But not mu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nor speed  enhancements in the routine that  gets all DOWNLOAD.TXT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 source code concerning  the process of  search commands was  revi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,  in some  cases, totally  rewritten. Some  of them,  source code 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amatically reduced, which means speed will have increased in those p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program. Source of all this procedures are now much more compa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sed  the  routine  that  concatenates  the  entry  line  string 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putted each time a search match. Performance increased about 33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st results for a 50,000 times loop (always same string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ld routines = 30.22 seconds  (100 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routines = 20.38 seconds  ( 67 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Awho will now display the following message (in red on black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Corrupted entry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 he founds  that a  DOWNLOAD.TXT entry  line is  invalid. Line 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will also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do  not happens when  the user performs  a Raw search.  In this ca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is  not checked, because  it is not  necessary, and really  incre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ed. Besides, Raw searches are not the major features of JAwho. But, wh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include Raw searches, as ProWho (ProRaw... eheheh) does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[M]ode (color/mode) is already finished and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ly  rewritten statistics! Added  many new and  fancy features!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your self! You gonna get a hard-attack when you see then, ehehe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Raw searches, this statistics are much less elaborated, because mo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ata are not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Awho v0.06:  Feb 16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 one  thing has  changed  in  this release.  JAwho will  always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e in  non-expert mode, instead  of reading PCBoard  flag (and ass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).  Several users  experimented problems   with this.  They seem  t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rstand that they  must type the [X] command in  order to get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new users to the door doesn't not know the JAwho commands, off cou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r.Mrio Pozzetti (SysOp of SkyShip  BBS) also suggested this. Many th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h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y changes have been introduced, since last beta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AW_TEST.BA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JAW_TEST.BAT file  remains the  same. Use  this file  to locally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Awho  from outside  PCBoard environment.  Off course,  as usual,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ed  to edit  the file  and  specify  the proper  directories, for  JA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 and PCBoard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DOOR.ER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 the JAwho error  log file. The  filename have been  changed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st version  (was JAWHO.LOG). Still is  a text file, and  data writte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, is almost the s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AWHO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 the JAwho configuration file.  The file now has  a differen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was JAWHOCFG.CFG). Everything has changed. JAwho itself does not read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) this file. It is required by the ProKit lib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lways, the name is it  not important, because filename can be chang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long you specify the correct parameter each time you call JAwh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 file has  only one  statement at  the first  line. It  can be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RUPT or BIOS. Nothing more is necessary to configure. Everything 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s been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other @Xcodes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ins all  with the same purpose,  but they are not  anymore ANSI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@Xcodes files. I only changed the JAWHO_M Menu cont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enhanced the statistics data, displayed after each search. Take a l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 have  renamed the  included  file  J.BAT to  JAW_TEST.BAT. The  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ins the same: testing JAwho outside PCBoard 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cted bug when a user enter the [Q]uit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Awho displayed "Invalid entry. Please try again @FIRST@.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ring  execution,  the program  may write  to disk  one or  two tempo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, depending if you specify the "LOCAL" command line parameter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because normally you don't specify this parameter, then two fil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written to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 always  written  a  file  with  the  EXACT  name  specified as the 1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. Using the  examples provided, this file is  named JAWHOCFG (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JAWHOCFG.CFG). This file is written  in the directory you specify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be the JAwho directory. This  file is not required by JAwho itsel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,  witch is  rather stupid,  by the  RMDoor initialization routines.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empt is made to delete this file  when exiting the program. I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not found, this has no consequences whatsoever (it will be deleted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JAwho ru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econd  file is temporary written  to disk (except when  you spec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LOCAL" command  line parameter). This  file is always  named PCBOARD.SY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is always  written in the directory where your  USERS file is lo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 in   the  previous  paragraph,   this  file  is   required  by  RM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itialization  routines, to  be located  in the  same directory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S  file is.  This is  even more  stupid..., and  JAwho itself  doe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d this thing to be made this  way, of course. An attempt is mad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 this file when exiting the program.  If the file is not found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s no consequences whatsoever (it will be deleted next time JAwho ru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 think (and  I'm almost  sure) that  both USERS  and PCBOARD.SYS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d by the  RMDoor routines. Tests I've made  reflects that both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in un-touchable. Again, I don't think  this is a good approach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OARD.SYS case,  because if a  user looses CARRIER  the PCBOARD.SY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nts should be changed, in order to reflect that (that's what they s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 the PCBoard  documentation). I  will  try  to test  this lost  CARR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tuation  as soon  as possible.  I think  I can  change the file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RMDoor des-initializes, and just before halting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d two names in the configuration file. Not really important to sp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ut. Only kind of a cosmetic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that finished  the first search command, I need to  know is the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ed is faster enough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read  again ALL  the  notes  in the  INCLUDED FILES  section. 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 things were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first version of the JAwho door. A beta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t  all files included in  the archive in the  same directory. JAwho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 require to  be placed  in a  specific directory.  You may  choos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you want, as long as the configuration is 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nly Main Menu commands working at this time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X]pert menus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Q]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end-of-file]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