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from the N.U.G.I. ConSorTium 'HomeBrew'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5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new INSTALL program had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eaned up the On-LIne real time interaction. You will now bump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players. You can also send them messages real time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stly a bug fix upgrade. Once in while it seemed a Murder weap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!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 to thank Mike Anderson aka Peter Rabbit of FiDoNet 379 for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ome rather flawed areas of my Sysop.Doc and assisting m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deas for the newer setup for Multi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bug where players were left in the mansion as if online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wrong accusation and game exited to bbs. They would show up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or the rest of the day to other players. The NIGHTLY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lean this up but it would look silly al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eaned up some silly errors, mostly line spacing and screens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 a great rate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mpletely changed the Startup procedure for Whodunit. The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ooks like 'WHODUNIT.EXE WHUDUN1.CFG' This helps out a great dea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setup. While not making anything more difficult for a singl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 Just run the install program. It comes with it's own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is explained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play in LOCAL mode you must now enter LOCA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I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rry, thats it! I had to deal with these problems before I can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 was also completing my new Door game The Hacker, which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shortly after it comes out of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limit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s Al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IRQ's 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SI or AVATAR /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ltitasker Aware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ug Fix version + Doc file updates with new support numb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4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ultinode and Port locking rates up to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tective Notebook can now add or subtract names and 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a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n now leave other play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ultitasker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va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ill Auto Detect Fossil support or run internal Comm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