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USENET ANONYMOUS NEWSGROU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nonymous reading capability for your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iles must be in the WAFFLE format, with a major 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with a subdirectories tree of the newsgroup names, and each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) is a file with a numeric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oor make a subdirectory (suggested name USENET). 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(such as USENET) within the BBS's subdirector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 for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PCBOARD should b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OM1 /S:C:\PCB /O: /V:D /CD /P:C:\USENET\USENET.EXE K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s a redirection program necessary for redirec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odem.  If it is not in the path or in the BB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ecede DOORWAY with the path to DOORWAY so DO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do not have DOORWAY it can be ordered by calling 615-966-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-800-OPN-DRWY (1-800-676-37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indicates which com port to use, and should be changed to COM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om2's port.  If you are using a non-standard por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XXXX:I, where XXXX is the 4 digit hex address for the com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:C:\PCB tells DOORWAY where to find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:D tells DOORWAY that the program is doing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D tells DOORWAY to log into the \USENET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: tells DOORWAY the name of the program to redirect (USENET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cated (C:\USENET).  The K:\MEWS tells the USE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s files are located and must, of course be changed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WILDCAT node 1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SYS /S:\WC30\WCWORK\NODE1 /O: /V:D /CD /P:C:\USENET\USENET.EXE K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DOORWAY is the redir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tells DOORWAY to read the DOOR.SYS file which Wildcat wri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non-standard com port then you will need to use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WAY or later and replace the SYS with SYS:XXXX:I, where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re the 4 digit base address and the IRQ of the com 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to the environment using the set command and retre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STRING% capability of the batch file if necessary.  (I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ASEID=3E8 and WCIRQID=5 in the environment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0%WCBASEID%:%WCIRQID% so only one batch file is required for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:\WC30\WCWORK\NODE1 tells DOORWAY where to find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node but only one batch file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\WC30\WCWORK\NODE%WCNODEID% so each node will find the correc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:D tells DOORWAY that the program is doing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D tells DOORWAY to log into the \USENET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: tells DOORWAY the name of the program to redirect (USENET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cated (C:\USENET).  The K:\MEWS tells the USE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supports up to 200 subdirectori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up to 200 messages in each newsgroup. 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the Deluxe reader which allows 2500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messages in each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limited to only one news directory. 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support up to 10 news directories on up to 1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rogram if you do not have a newsfeed is not recommen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irectory must exist with the messages stored in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anything useful to happen.  If you are wanting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is program works, call 615-675-3282 and typ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sor keys are accepted, the arrow keys, page up, page dow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are a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the door he will be presented with a gree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reeting is hardcoded as USENET.TXT,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with a standard ASCII editor such as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return, the user will be presented with the fir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the news.  IE. BA, BC, CHI, REC, SOC and so forth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roups you carry. They select a major group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using the cursor keys.  If there is more than one page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can use page up and page down to bring those selec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When they press enter that grouping is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which are under that group are displayed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 additional subgroup, or messges within that group.  The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normal video, and the messag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ighlights a message number, the From and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bottom line.  If the user enters a retu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(newsitem) will be displayed.  Upon return from a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 will be incremented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C will back the user up one level, and a Q will quit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directory.  Inside a message the RETURN will continue wit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and the ESC will ex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right to use this program for a 30 day evalu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must either discontinue using the program, or register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low on how to register this shareware program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y be done by mailing a $20 (plus $3.00 S&amp;H) check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ark Engineering Attn.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6 Monit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xville, Tn. 37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credit card by calling 615-966-0058 or 1-800-676-3799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with the DELUXE version via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program and DOORWAY at the same tim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which is under the filename ORDER.F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