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PDATE9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update your 1.38 compatible *.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USR files to the format used by versions of Voter Plu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.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to work, your *.VTR files must be 1226 bytes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1226 bytes in size, they are not v.1.3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back-up your *.VTR &amp; *.USR files before using UPDATE9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UPDATE9.EXE from the Dir where your *.VTR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UPDATE9.EXE, your *.VTR files should be 1273 bytes in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