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Request                               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imate File Reque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Request Door :                        ($2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($1.3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