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program is used by the InterBBS capable Sunrise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exchange of score files between any number of BBS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HUB, REGIONAL o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(optional as you may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t yourself up as a H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(IBBSxx.ZIP) will be in every InterBBS Door ZIP file.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stay up-to-date with the latest breaking new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xx.ZIP as a standal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cognize whether you are operatring as a HUB, REGIONAL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ntry (or lack of entry) on the InterBB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ODE you would upload your InterBBS files DIRECTLY to a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consolidation would take place. If you are a REGIONAL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NODES as you wish. Each NODE would send their INTERBBS files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ho in turn combines them and sends them on to the HUB. I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would then pick up the most current combined score fil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and make them available to the NODES. In this way only the REGION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all to the HUB. A REGIONAL MUST maintain the node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UB but may assign any numbers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ODE or REGIONAL receives their file from the HUB, they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gain to import the new updated scores OR wait until they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EXPORT... INTERBBS can be run ANY number of times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ommand Line Examp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    :  INTERBBS Monte Mon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b     :  INTERBBS Monte Mont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al:  INTERBBS Monte Monte.cfg REG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BSNODE.H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QUIRED for Regionals and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s a HUB or REGIONAL, you MUST create a file called IBBSNODE.H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NODE Number, STATE or COUNTRY abbrevi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information for each BBS participating in the InterBB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EVERY Door directory that is being played Int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ish to have only ONE copy of this fil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recommended), then you MUST set an environment vari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rive and pathname where the IBBSNODE.HUB file is located and it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. An example follows, assuming the file is located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UTILITY located o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IBBS=C:\UTILIT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ight on environment space then you may want to tr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batch file you use to execute INTERBBS and then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BBS=   at the end of the batch file to free up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BSNODE.HUB file layout (XXX YYY ZZZ) explana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: XXX = Node ID Number. MUST be 3 digits (ie: 0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5: YYY = 2-character STATE or 3-character COUNTRY abbreviation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e BBS is located. If you are in the United Stat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use the STATE abbreviation;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use a 3 character COUNTRY CODE. This field MUST b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3 characters. If you are entering 2 character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ust be a BLANK. This field will b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of each BBS name displayed in the High Scor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BBS game. If it does not show then it means th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has not been updated (they will all be updated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i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8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9: ZZZ = BBS Name of participating BBS. The name MUST match the 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or's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