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I U M P H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  ��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</w:t>
      </w:r>
      <w:r>
        <w:rPr/>
        <w:t>۰��  ���    ���  ���  ����   ��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 ��  ��    ���  ��� ��  ��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    ����  ��������   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vised and r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-Line Door Support Unit For use with Turbo Pascal 5.5,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Door Written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omm Communications Support Writte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, TriComm (c)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: (508)263-4247 (Business) / (508)263-8420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 : Tour de Force (508)897-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is a Registered Trademark of Clark Development 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is a Registered Trademark of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is a Registered Trademark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mph Software is not affiliated either Clark Development Co.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BBS Group or Borland, Inc.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  pg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the  employees/programmers  in 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ffiliated  with Triumph Software  can  not  be  held 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condition  of any  software  received  through any  non-postal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parcel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can  said persons  be held  responsible for  any damage ca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or hardware as a direct or indirect result of the use of any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it's employees and  associates would like 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known,  however, that  all of  their  products are  thoroughly 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leaving  our  offices.  It  is  only  in the deepest faith i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oduct that any such software is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 Software reserves  the right  to  change  any 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,  licensing information  or registration  procedures and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for any reason with no prior warning 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er of  the  unregistered TriDoor package  is allow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period of 30 (thirty)  days,  wherein  he  or she  may in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it  in any program  that he or she develops as long as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ing the  TriDoor unit is not distributed  in any manner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After  the thirty day period, the holder of the un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iDoor  package must register the software to be allow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registered  copy may be obtained by filling  out the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and sending both the registration form and  $15.00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 of a  check or  money order, to Triumph Software. 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 allow the registered  owner  to produce  programs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unit  and  distribute  them  as long as  the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is  not   included  in   the    package,   no  compens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in any way from the distribution of the  software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Door unit, and Triumph Software is given ample credit as depi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nal chapter  of  this document.  The  registered  copy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unit must not be distributed in any way other than as a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program or 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ercial  registered  copy  may  be  obtained  by fill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registration  form and sending  both the registration  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, in the form of  check or  money order, to Triumph Softwar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copy  will allow  the registered  owner  to  produ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riDoor unit and distribute them.  This  copy  also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of  the  registered  copy to  obtain legal  compensation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corporating the TriDoor package.  The holder of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copy  must include  acceptable credit  in 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s or  her  program as  further  explained  in  the final chap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The  registered copy  of the  TriDoor unit  must 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any way other than as a compiled  portion of a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copy must be registered for each  individual comp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  The  only exception  is in  the case  of a  company  ow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 which case the copy may be registered for both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rci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 revoke registration privile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emporarily  or permanently if the conditions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roperly met by the holder of the registered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use the registered owners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/or product  created incorporating the TriDoor unit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's advertising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copy holders  will be  entitled to  minor  upgra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package at a minimal processing  and materials fee  of $5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 most importantly is  that you  read the  entire manu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 to back.  As  easy as  TriDoor is  to use  it will  be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less to you if you don't at least read most of it, and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re are also many hints and refining  tips in this docu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to truly take command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very good idea to print this  document out.  It  is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for printers  allowing for page length  and form feeds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Having a hard  copy of the text in your hand while you wor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ve to b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a Microsoft Word for Windows formatted docum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cluded with  this package.  For  those  of  you  with  dot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printing  this out will take about 47 years; it will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 very nice  manual for  you to refer to.  It is  set up just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 manual  for  ease  of  use.  The  name  of  this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.WIN.  Also note that  some fonts  in this document are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nd may need to be reduced to keep your particular print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 this manual but  do not  want to invest the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ribbon, laser   printer  toner,  or  other  resources,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 our professionally bound copy of this document, laser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 with an envelope  to hold  your TriDoor floppies.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the registration form in the file TRIDOOR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 actual text goes, you need to keep a  few things in 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followed by a "()" is a function or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d_writeln(), td_readln() and read_do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contained in "&lt;&gt;"s is a TriDoor variabl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, the program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&lt;disable_queue&gt;, &lt;stats.real_baud&gt;  and &lt;halt_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simply in the text itself.  Good luck and happ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Why Use TriDoor? . . . . . . . . . . . . . . . . . . . . . 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Features of TriDoor. . . . . . . . . . . . . . . . . . . . 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hat's New This Version. . . . . . . . . . . . . . . . . . 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Standard Programming Procedures. . . . . . . . . . . . . . . 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ogramming with TriDoor . . . . . . . . . . . . . . . . 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rogramming Tips . . . . . . . . . . . . . . . . . . . 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Advanced Programming Procedures. . . . . . . . . . . . . . . 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Advanced Programming with TriDoor. . . . . . . . . . . . 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Locked Communications Support. . . . . . . . . . . . . . 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reating Your Own Door Support . . . . . . . . . . . . . 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Standard Command Summary . . . . . . . . . . . . . . . . . 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Advanced Command Summary . . . . . . . . . . . . . . . . . . 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Accessible Global Variables and Constants. . . . . . . . . . 0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Accessible Global Variables. . . . . . . . . . . . . . . 0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Accessible Global Constants. . . . . . . . . . . . . . . 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Reserved Words . . . . . . . . . . . . . . . . . . . . . . . 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Acceptable Credit in Programs and Documentation. . . . . . . 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Who to Contact . . . . . . . . . . . . . . . . . . . . . . . 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History of TriDoor . . . . . . . . . . . . . . . . . . . . . 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  WHY USE TRI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the  most advanced,  efficient  and easy-to-use  ut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kind available  on the software  market today.  It allows 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Borland  Turbo Pascal  programmer  to  create  fully-func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,  on-line  programs and utilities  in a  matter of minut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having to  delve  into  the hundreds  of  texts  on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having complete  communications  support  TriDo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equipped with many  other features which are extremely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communications  applications.  Examples of  these are color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ontrols,  user time  handling routines  and  many  Pascal-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uch as td_writeln() which is the communications 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) and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 flexible too!  With  the  exception of  a few  thing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(like the tell-tale chat mode) your  users may never even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did not write  the entire program- communications rout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.  You will see no  hard-coded error  messages,  forc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annoying  restrictions that you did not develop yourself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 use all  your programming  resources  the way YOU wan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ed to the way a tool kit may  have set them up.  A prime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mand line parameters; some tool kits  will force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  of a configuration  file on  the command line.  W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ather enter in an IRQ setting or a user name?  What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configuration file?  TriDoor allows you to do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ing  possibilities  are endless- I  have  written 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 archive  viewing  utilities,  text/ANSI  graphics  file view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ten list"  generators,  terminal  programs, SysOp  paging do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 times have you said to yourself, "This is truly an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 have running if  only I could add on a [blank]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  BBS  software..."?  Well, there  are a  few solutions 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You could switch BBS software which may give you a few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 not have before but you are also reducing yourself to rebui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 you have already put  probably hundreds  of hours of wor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tentially compromising the quality of your user's environment 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download a  door  from your  local BBS  where you may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o what you need, but it  may  not  be  EXACTLY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 you could use TriDoor to write your own!  You  could have 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, make  the changes you  need at ANY  time and have the pl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mad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requently  find  myself saying, "If you cannot do  it with Tri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probably cannot do it."   I have only  scraped the  surfa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apabilities  and ease of use; the  rest is up to you. You now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to make the doors,  on-line games and utilities 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0  FEATURES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has  many  advanced and  VERY easy-to-use  features 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 right in.  And  although  there are   so many  that  I  lit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remember ALL  of them, we are  still adding all the time 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call so we can get you a copy of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VERY INEXPENSIVE!  SEE LICENSING AGRE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et-up and support of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reading and processing of DORINFO1.DEF and PC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asy to use commands such as td_writeln() and td_readln()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communications supporting equivalents of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chat mode with word-wrap and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olean variable halt_program which is set to TRUE if [F8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rom the local keyboard- allows for programm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existent "hang-up"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forced "caps-lock", and "password-entry" (see "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hey" or "YOU" instead of "you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ngth restriction available on inp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string capitalization, first letter capital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teger/longint to string conversio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direct screen wri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tatus bar displaying time, name an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on-line user time hand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outines for clearing user's and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Boolean response "Are you sure?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user-page (&gt;BEEP!&lt; "The SysOp is paging you!" &gt;BEEP!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"Last Printed" memory (can be dis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st status bar on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sensing of color/monochrom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rland Turbo Pascal 5.5 AND 6.0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color ANSI graphic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ser on-line time modif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hang-up (halt_program := TRUE) at time&lt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tem messages in status bar  ("SysOp : User is being paged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EASILY add support for ANY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be run in multi-tasking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disable/enable of remote use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ke line-noise from local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use non-standard IRQ/COMM por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change all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ked communications por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flow control support (XON/XOFF and CTS/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/disableable user keyboard time-out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 such as "Entering chat mode." can now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 return to normal status bar after n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cedure naming conventions similar to Turbo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fficient, fast,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 capable display_file()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disable local screen from program or [F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Board convention SysOp local control comma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built-in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eing  rather cliche, I  think an  easier question in  this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"What  ISN'T new  on this version?"   The answer  being "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ck of a 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been meaning to  do a lot  of these revisions and improv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quite some time now, but higher responsibilities within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y own  life often  drag me behind.  After some back-breaking ef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ew sleepless nights, however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 are the fees.  I have reduced  them to stagger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values of $15.00  for the private copy and $30.00 for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Economy?  Fit of niceness?  General  insanity?  Who knows? 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it...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 and best news is  that all of the procedures,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have been changed;  getinput() has become  td_readln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) has  become td_writeln() and so on.  While this is going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elbow grease and a good global-replace session for some of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just starting, it will make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added  a  configurable  and  disableable  user 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 time-out feature.  A very nice addition  since otherw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 sit there  for  forty-five  minutes and  never hit a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ie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made a  minor  modification  that  simply  restor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at the bottom of  the local screen after a 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 can set.  While this is a minor thing, it is nice since no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 wants to know  that you  have to  hit Escape  to  exit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ty minutes after you have lef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 keys  have  also  been  modified  to comply  with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.  There  are  two reasons  for  this : one is that I li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and  I think PCBoard  is excellent, and two is that more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accept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the  procedures and  functions have  been streamlined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blended,  combined  and  added  certain processes an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 to make  the program  faster  and more compact.  Mos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 difference until they get up into the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 are the  built-in local DOS shell and the ability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creen.  This  screen  disable  function  is  often 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running  multiple  nodes and can  be done through [F9]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is the  ability  to  change  such  messages as "Entering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"  In the future you may  be able to use actual text and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, but at the moment you are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 are more slight changes and modifications here and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m all would take the rest of this document, so I woul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  reading the rest  of the  document since  that is wher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0  STANDARD PROGRAMM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 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 with TriDoor is  an astoundingly simple  process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 steps must  be taken in  each program you write in 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function  normally.  The  computer may  physically  "hang"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ew following procedures are not completed (but will usuall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out  with  a complaint  about not  being  able to set-up proper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 gone through these procedures you then may us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listed in the  command summary just  as you would normal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 basic example  of how to set-up a simple program (EXAMPLE.PA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this software package.  While it is very crude and simp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an excellent building block from which you can star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 intend  to release an actual  functioning door which you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 you please.  This will most  likely  not  be anything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phone  number maintenance door, but  it will be more in-depth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 program included  with this package.  Until then I have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 effort into  making this document more verbose so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ven easier to understand how to program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 examples and  this manual, however, it  is very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a basic understanding of the following Turbo Pascal/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: records, global  variables, constants, functions, proced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,  units,  and general  syntax.  Without  these and the oth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s of  Turbo Pascal, you will have a more difficult tim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.  * This is not  a "let's learn Turbo Pascal"  document!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"let's learn TriDoor"  document. *  This is also not a "let's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amentals  of BBS  operation" document,  so  you need to know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is  set-up and it does help to have a little experie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do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be discouraged if you feel under-knowleged.  The likeliho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know more than you realize, and if you even know a smal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these things,  you  should  be  all set.  Press on!  If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s you, simply  refer  to the  appropriate  manual  and lear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actual step-by-step process of what you nee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TriDoor with your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 first thing you must do is declare your TriDoor un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ses' declaration  within  your source code.  TriDoor needs to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 Turbo Pascal's  CRT  constants  for  it's  own  use,  so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 to declare your TriDoor unit after the CRT unit in al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assignments will  not affect  your program's  operation 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se or notice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 supplies a  global record  variable, {stats}, to you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portion of  your  program, you  must  fill in all of th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.  This process is done automatically  by  two fun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 in  the TriDoor  unit : read_dorinfo() and read_pcboa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 read in  the DORINFO1.DEF  and PCBOARD.SYS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iles, respectively,  and fill  them into the {stats}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planning  to support  a  BBS software that does no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 these support  files, you  must  then  fill  in 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 of a  like procedure  of  your own.   To  make  it  easi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 just  what  we  have done, a copy  of our read_dorinfo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 functions  have been  included  with  this  packag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file, called READBB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 you are using  non-standard  IRQ settings,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so that your program can determine the  appropriate addr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ans, such as a  command-line parameter or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 TriDoor-defined  global  constants such  as COM1, IRQ3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 is  listed  in  the  chapter  entitled  GLOBAL CONSTANT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have addresses assigned to them to make programm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 many variables accessible  to you  which will 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al of affect on  the amount  of control  you have  over Tri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ed in the chapter ACCESSIBLE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lso  supplies you with a string variable; &lt;support_path&gt;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read_pcboard()  and  read_dorinfo()  will  look  in 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 this  variable for  the on -line  door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n other  words, if  you fill  in  this  variable  with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these files  are available, these  functions  will  look 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for  those files.  This  is very useful because i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ly  a  path  to  the  files  instead  of  copying  them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upport_path&gt; global  variable, like  all others, can be 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orporated into  your  own  code  to  suit  your  needs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 that  if you  write procedures for other door suppo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this variable in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 {stats} record has been successfully filled, all you ne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call  the  Boolean  setup_tridoor()  function.  If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a TRUE then  your communications  link  has been setup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then  use any of the  other TriDoor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a  normal Turbo Pascal command.  If it returns a FALS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ost  likely supplied  TriDoor with some inaccura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along  the  way and  the TriDoor functions and procedur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until you fix the problem and call the proced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 the locked  communications support!  Because  of toda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 modems it is  sometimes necessary  to "lock" the  spe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computer to your  modem at  a higher  rate  than the modems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 to  the  remote  caller.  This  is  done  so   that  opt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rom your high-speed modem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 TriDoor has two  new variables to allow for "lock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ports.  The  old {stats}.&lt;baud&gt;  has  been  changed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real_baud&gt;  which  is  the    actual   connection   spe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lock_baud&gt; variable is your  locked communications po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computer to modem speed.  To support locked communications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 only  to  fill in  these two  variables  before   runn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_tridoor() function.  This topic will be discussed at length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 entitled  LOCKED  COMMUNICATIONS  SUPPORT.   Remember  th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 support information file  reading function  supplied  with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for  locked  communications  support.   Th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 being on  how each  given QuickBBS and QuickBBS clone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RINFO1.DEF file.  If  it supplies  the locked baud rate lik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d to do, you will be all set.  Otherwise, you will have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 rate through  another means such  as the aforementione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 important thing  is to  keep the stack and heap siz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 large or  small enough  to allow  the built-in TriDoor 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properly.  This is  done  through the $ M compiler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 explained in  your Turbo  Pascal manual.  Keep in mind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ases, the  appropriate values  can  be  gotten  by  a litt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ror.  Also keep in  mind that  as your program grows 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 the compiler directives to accommodate  for size an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etty  much all there  is to programming TriDoor; it's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raightforward.  Now take  your printed  copy  of this manual (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 that you have printed  it out by now, if you haven't done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advise that you do.) and  try  working with  the exampl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.PAS) which I  have  provided  for  you  in  this  package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r adding a few things and see what you can do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d  a few  minutes come  back and  read  the  PROGRAMM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immediately  following  this  one.  It  will further familiar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some concepts and open your eyes to some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 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 several ideas  and concepts  to keep in mind as you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riDoor is  very flexible to  allow you to  do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like  with the commands and make it as personalized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ue to  this flexibility some  things are not so readily obviou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,  for  that  matter) as  they  might  be  in  a  more  struc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he exit_door() function in every loo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 check  every  possible  condition  that 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 the  program needed to halt.  If  you do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 will wind up  with a door that will simply ha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logs off or runs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create support for another BBS support  file it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 make the procedure a Boolean return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 way you can  immediately tell  if there  wa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 program  tried   to  read   the   data.  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() function  does  this.  See  the exampl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.PAS) provided with this package to see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gain, if you are creating support for  another BBS, tr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upport_path&gt; variable to allow your program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other than the one that your support fil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, once  again,  to  the  read_dorinfo()  func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want the  local user (SysOp) to  see something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r user (on-line user) does  not, use a  writeln(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d_writeln() or  perhaps use TriDoor's statusbar_messag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o see if the local screen is disab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y non-TriDoor screen  writing function such as wri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y not  to exclude  non-ANSI  graphics  users  from your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do  not have  ANSI graphics support.  Don't 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hat  many bulletin  board systems  run bette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in  memory while  a door is  run, and some HAVE to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t  all  times.  Keep  this in  mind  when 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nd  keep  them small, or break them into modules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ce-a-day-maintenance programs  as  part of the main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NK IT OUT!  If there's something you want to do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f you  can with TriDoor  then take  a  moment to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I can almost  guarantee you can do it.  If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a way, give  us a  call and we will give you a h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ADVANCED PROGRAMM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  Advanced 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going  beyond the realms  of the basic TriDoor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available  to you,  you then  begin having the need to acces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lobal variable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 need to be  familiar with  certain terms  and concep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 only allow  you to  make excellent  communications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 own, but are also necessary to understand the next few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document.  You should  read this section whether or not you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empt  this because it  will also  allow you a better under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TriDo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hing  you  should  understand  is the concept of a ha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A halting  condition is  a defined  number  of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form  together  in  various  combinations  that  indica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should be stopped.  An  example  of  this  is when a carr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Because the  program was  not  in local operation (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variable  {toggle}.&lt;user_local&gt; was  set to FALSE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tartup) and  the carrier  had been dropped (which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function  carrier_detect() returned a FALSE) the program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o  come to a halt.  It is  important to also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one  Boolean  variable,  {toggle}.&lt;halt_program&gt;,  which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 over  all other halting conditions.  That is, if thi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true, no  matter  what  other  conditions  say,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  to  drop  out  immediately.  TriDoor's  exit_door()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these  variables, in  order of  priority, 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  It  is  important  to  check  this  procedure  in  all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door procedures and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is important  to understand is that, at some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lean  variable  {toggle}.&lt;disable_screen&gt;  will  be set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ocal  command-keypress  ([F9]) or  by your  own program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SysOp does not  want the screen to be updated until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enabled.  It is  important  to  monitor  this  toggle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on writing to the local screen.  All  TriDoor  output  func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omatically, but Turbo Pascal's write() and writeln() do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 Locked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 important to support  locked communications suppor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you plan to release to the public.  If you  do not  a f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 people with  high-speed modems will  not be  able to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will simply not bother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running  PCBoard 14.x or any  other BBS  that  suppl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PCBOARD.SYS  file  then  you  should  not  have  to  conc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 with this  issue  because  read_pcboard()  will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any values  necessary to set this support up.  If you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 however,  different scenarios  may  apply.  Some  of  these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running   QuickBBS  or  another  BBS  that   suppli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file  you MAY  have  to supply TriDoor with the locked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 through some  other means  such  as  a  configuration  file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Never hard code the locked baud rate because others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t.  All  other information  will be  filled i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ad_dorinfo().  SOME QuickBBS clones provide the locked baud 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ud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ny other BBS there are two possible scenario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BBS supplies  you with  the  locked  port information in it's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 file   then   you   may  simply  read  it  in  like  Tri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does. If your BBS does not supply you 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must obtain the information from a configuration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 as in the case of a DORINFOx.DEF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Creating Your Own Do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py of  the  read_dorinfo() function which is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to the TriDoor package.  It is supplied to you as a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your own BBS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ad_dorinfo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ads a users stats from the file DORINFO1.DEF and returns false i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he file was not found in the path stored in support_path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file: text;            {* pointer to the file DORINFO1.DEF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2  : integer;         {* local indexing loops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r : string;          {* temporary work strings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2  : string[40];      {* short temporary work strings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{ read_dor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* if the file was found...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search(mainpath+'DORINFO1.DEF','') &lt;&gt; '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deffile,mainpath+'DORINFO1.DEF');  {* assign &amp; reset file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(def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op := 1 to 4 do   {* get rid of some un-needed strings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deffile,fil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ler[4] of          {* determine comm port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0' : stats.comport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1' : 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2' : stats.comport := COM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3' : stats.comport := COM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4' : stats.comport := COM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stats.comstr); {* read in '1200 N,8,1' type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work1);     {* read in user's first and last name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wor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i);            {* read in ANSI/non-ANSI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stats.time);      {* read in user tim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deffile);              {* close file, done read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name := work +' '+work2;   {* make a name into a full nam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1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2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1 := length(stats.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* search the '1200 N,8,1' style string up to the first spac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oop2&lt;loop1) and (ord(stats.comstr[loop2+1]) &lt;&gt; 32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2 := loop2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1 := work1 + stats.comstr[loop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work1,stats.real_baud,lo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* get the value of the string and    *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* store it into the baud rate value 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= 1 then stats.ansi := TRUE  {* assign stats.ansi toggle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stats.ansi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pos('BAUD',stats.comstr); {* get position of the word 'BAUD'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i + 5;                    {* for reference to next procedu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1 := copy(stats.comstr,i,1);  {* get parity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ork1[1]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: stats.comp_parity := N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: stats.comp_parity := EV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 : stats.comp_parity := OD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: stats.comp_parity := MA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' : stats.comp_parity := SP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copy(stats.comstr,i + 3,1),loop1,loop2);   {* get data bits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dbits := loop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copy(stats.comstr,i + 5,1),loop1,loop2);   {* get stop bits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sbits := loop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dorinfo := true;       {* we were successful, return a true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read_dorinfo := false;      {* file not found, return a fals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 { read_dor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0  STANDAR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are a list of main commands made accessi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 by  TriDoor.  These  commands  are  those  that  are 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and should accommodate to your every communication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,  more  advanced,  commands  are   also  availabl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for use when programming alternates or substitutes to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's  main commands.  These  commands  are in the  section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gotoxy( x,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position the screen memory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ce in memory relative to the position &lt;x&gt;,&lt;y&gt;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creen.  This procedure only affects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 not set the direct screen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 direct_gotoxy() procedure, the 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 resume   where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0, 24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[F1] Help 1 [F2] Help 2', 11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strg,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rec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char( d_char : char; d_attr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place the character &lt;d_char&gt; directl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mory, and  therefore, on the  screen 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 to  the  memory  location  stored  in 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_xypos&gt;.  This  position  can  be   set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gotox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_attr&gt;  variable is  the color  setting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out to display.  It is a very useful paramet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allow  you  to  create  any   color 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nd foreground colors with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color-coded  listing  of these  colors,  as  wel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how to determine what number  corresponds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run  the  program  DISPATTR.EXE, included 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not set the direct screen 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direct_gotoxy() procedure, the direct_ch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resume   wher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1, 10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char( 'A', 7 );      {* write a character at 1,10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char( 'B', 7 );      {* write another character at 2, 10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gotoxy, direct_st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ec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string( d_strg : string; d_attr : integer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identical  to  direct_char()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you to display an entire string  instead of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_attr&gt; variable  is  the  color setting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about to display. It is a very useful paramet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allow  you  to  create   any  color 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nd foreground colors with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lor-coded  listing  of  these  colors, as wel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how to  determine what number corresponds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run  the  program  DISPATTR.EXE,  included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not set the direct screen 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direct_gotoxy() procedure, the direct_ch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resume   wher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1, 5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This is an exciting example : ', 7 ); {* write at 1,5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SEE?!', 7 );    {* continue right after prev.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gotoxy,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_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cts( cts_on : Boolea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enables   and  disables  the  active 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. Hardware flow control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per modem  operation, especially in the  case of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t speeds ov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automatically  handled  and 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for the flow control is on.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cts( TRU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_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ts_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ts_tru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olls the modem and returns a Boolean TRU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ear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 automatically monitored by all of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not cts_true ) do;   (* Loop while the modem is not read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 'Modem is now ready for charact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arrier_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rrier_detect( comm_port : integer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return  a  Boolean  TRUE if a carr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t the communications port comm_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nstants  for communications ports  are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is  TriDoor.  They  are  COM1,  COM2,  COM3   and  COM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four main-stream ports used by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onstantly checked within TriDoor,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 new  procedure, you may find it necessary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 The  optimum  alternative  is  to 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_door  function instead, however, since it also check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_program  Boolean variable,  and  also  takes in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 is  in local mode. (There may no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but if the user on-line is in local mode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o  drop them  out of the program, and thus exit_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turn a FA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carrier_detect( stats.comport )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There is a carrier present.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here is no carrier present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, COM2, COM3, COM4 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_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up_tri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performs  all  the necessary setup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your  door.  It returns a Boolean TRUE if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thout any  problems, and a  FALSE if there was som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tup.  Errors  are usually  caused by trying to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 communications  port,  baud  rate, or   other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 routine is  called, your program must f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s&gt; record with all appropriate  settings. 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_tridoor  will  look for  baud rate,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settings, and more.  For furthe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record  see  the  chapters  entitled ACCESSIBL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 also  provides  you  with two functions which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, automatically, from  two different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or support files.  These functions are read_dorinf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_pcboard(), and they read  in the necessary 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ORINFO1.DEF and PCBOARD.S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f you do not call the setup_tridoor() procedure,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oor functions and  procedures will not operate prope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cause your system to lock up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pcboar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main door operation here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ERROR : TriDoor could not  set up comm port.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ERROR : PCBOARD.SYS not found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pcboard, read_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i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xit_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check   the  carrier   on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,the value of the &lt;toggle.halt_program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user_local&gt; Boolean  variables,  and  the on-lin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tistics.  From  all  of  these values, the exit_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matically  determines whether or  not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be dropp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 of halting  condition precedence  is : halt, lo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ther  words,  no  matter  what  conditions   prevail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halt_program&gt; is TRUE, exit_door() will return a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 function  carrier_detect   returns    a   FALS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user_local&gt; is TRUE then exit_door will return a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table  that shows the results of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_door function under all possi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after the prompt.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r name must be longer than three characters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length( name_strg ) &lt; 3 ) and ( not exit_door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writeln( '||Enter your name : '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readln( name_strg, 35, CAPS_ON,  CODE_OFF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length( name_strg ) &lt; 3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_writeln( '||Your name must be more than 3 chars!||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user_local, toggle.inactivity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_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until_timeout, time_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trg( in_value : longint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 take any value given  to it as &lt;in_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turn a string representation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val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_val 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strg( long_v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e value of the long int is : ' + temp_strg + '||' 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strg( int_v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temp_strg + ' is the value of the standard integer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temp_strg + '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e value of the sum of ' + strg( long_val ) + ' and '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( int_val ) + ' is ' + strg( long_val + int_val ) + '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upcase,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upcase( in_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riDoor's replacement for/supplement to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upcase() command.  The  difference  being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capitalize  an  entire  string and not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 'Please enter the name of this BBS : 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 bbs_nam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name := td_upcase( bbs_nam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You have entered ', bbs_name, ' as the name of this BBS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,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pitalize( 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 the name  of this function  fool you; it do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just  convert  everything  into  upper-c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return a string with every first letter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capitalized, and all others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'HURON CAROL' would become 'Huron Caro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hris russo' would become 'Chris Russo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WarD MCgEe' would become 'Howard Mcg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ice that  this  function does not notice prefixes 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cGee and DuBo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: 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 name_strg, 35, CAPS_ON, CODE_OFF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= capitalize( name_strg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r name will appear as ' + name_strg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on this system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upcase, 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 the  TriDoor  communications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clrscr procedure.  It will clear both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te  screen, if  applicable.  If  ANSI  is  enab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&lt;stats.ansi&gt; to TRUE this procedu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ANSI  screen  clearing by  calling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clrsc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outstrg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strg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_strg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procedure  is  a   very basic,  un-filtered,  write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It  will  output  the  string &lt;out_strg&gt;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comm_port.  If &lt;echo_strg&gt; is TRU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 the output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fferences between TriDoor's td_outstrg() and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writel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erting variables requires +'s not ,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( 'TriDoor is a great ' , adj_strg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stats.comport, 'TriDoor is a great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j_strg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tstrg() requires that all values be turned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( 'TriDoor Ver ' , TDVE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stats.comport, 'TriDoor Ver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g(TDVER)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tstrg() will not do a carriage return unless given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reduces the number of commands by a factor of tw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reduces the number of actual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ln( 'TriDoor is truly amazing!'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'TriDoor is truly amazing!'+ CR + C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 is a global constant supplied by Tri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strg() allows your door program to display a t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the remote screen, or to bot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: writeln( 'This will only be displayed on the'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( ' local screen.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: td_outstrg( stats.comport, '...only on remote!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_OFF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td_outstrg( stats.comport, '...on both screens!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VER  = 3.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= chr(13) + chr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Ver ' + strg(TDVER), ECHO_O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is ' + adj_strg, ECHO_O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is truly amazing!'+ CR + C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BS, ECHO_ON, ECHO_OFF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outchar, td_writeln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outchar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char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_char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identical to td_outstrg() except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accept  only one  character  at a tim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is  sure  that  only  one character will b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lightly faster proced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given the programmer access to this procedure mainl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y  would  like to create an alternate or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utput  procedure  they can do so without sacrifi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deal of speed.  However, the  td_outstrg() 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string output procedure that you can possi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riDoor  since  it  accesses  the  appropriate 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in the procedure. In conclusion,  unles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king  a  function  or  procedure   that  has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rom TriDoor's, we advise you just use thos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char( stats.comport, 'T', ECHO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_ON, ECHO_OFF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writeln, td_outstrg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writeln( str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re refined version  of td_outstrg().  It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  to   use    since  it  refers    to    the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td_writeln_echo&gt; to determine whether  or no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choed to  the local console.  It als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you will be using &lt;stats.comport&gt; as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benefits, it also allows you to re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CR+' with a '||' to represent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outstrg( stats.comport, 'This manual is long.' + CR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 enjoy reading'+CR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plac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This manual is long.||I enjoy read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also link together carriage retur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Another example.||||How rivet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 'Another exampl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How rivetin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manual is long.||I enjoy reading.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Another example.||||How riveting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td_writeln_echo, 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( consta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outchar, td_outstrg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bar_message( message_str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display  the message  passed to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&lt;message_strg&gt; in the status  bar  window.  It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 way  for your program to communicate with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llowing the user see the mes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bar_message( 'Press [ESC] at any time to exit chat mode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statusbar, display_helpbar_1, 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key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TriDoor   communications   equivalent   of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keypressed() function. It will check the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or  not a  key has  been pressed and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user and return a Boolean TRUE if the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acknowledge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_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d_keypressed ) then  {* if a remote key was pressed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td_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 keypressed ) then  {* if a local key was pressed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_top, buffer_head, buffer_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read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the  TriDoor communications 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readkey() function.  It  will remove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waiting character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acknowledge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d_keypresse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td_readkey  {* read a key from comm port *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 keypresse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readkey;  {* read a key from local keyboard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_top, buffer_head, buffer_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keypressed, 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keypress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n enhancement on the previous td_keypresse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d_readkey()  functions. It will wait for a charact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either  locally or  remotely, and  then return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user_keyboard&gt;  is  set to  TRUE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remote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char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char := get_keyp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, 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_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td_readln( input_strg 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_leng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s_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d_input : Boolean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the  TriDoor near  equivalent  of the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readln procedure.  It acknowledges both  the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  keyboards,    unless     the     global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  is set to TRUE.  In such a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keystrokes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user_keyboard&gt;    is   automatically  set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's special remote function keystroke [ALT]-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lso  some additional  features  mad 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's td_readln() that are not available in Turbo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set the maximum length of the string 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ax_length&gt;, or enter the global constant MAXIMUM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maximum.  (Absolute maximum is 255  characte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&lt;caps_lock&gt; is set to TRUE, all input will be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into upper-case  letters. So if the user types "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ander" they will see, and the procedure will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LOYD ALEXANDER".  TriDoor supplies the globa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_ON and CAPS_OFF to use in the place of &lt;caps_lock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&lt;coded_input&gt; is set to TRUE, all input will be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into "*"s.  (asterixes) So if the user types "T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OKS" they will see "************"  but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"TERRY BROOKS" as the input. TriDoor suppl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stants CODE_ON and CODE_OFF to use in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ded_input&gt; w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_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_long  : string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_short :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a message : (max 80 cha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long, 80, CAPS_OFF, CODE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: (max 30 characte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short, 30, CAPS_ON, CODE_OFF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password : (max 15 characte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short, 15, CAPS_ON, CODE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_ON, CAPS_OFF, CODE_ON, CODE_OFF (const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, 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et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phon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 hybrid of the td_readln()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in a  formatted phone number  of  the 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xx)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_strg := get_ph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dat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a hybrid of the td_readln() 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in a formatted date of the conventio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strg := get_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firm( question_str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      : char   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() is one of my favorite and most often used extr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It takes &lt;question_strg&gt; and appends a '? (Y/[N]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if the &lt;default&gt; is 'N' (global  constant NO),  or  a '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Y]/N)' if  the  &lt;default&gt;  is  a 'Y' (global  constant 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user  must  enter  a  'Y', 'N',  or [RETURN]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global variable &lt;toggle.disable_user_keyboard&gt; 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UE, the remote  keystrokes  will be ignored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acknowledge   both   local   and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hen returns a Boolean TRUE if  the use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, and FALSE if they picked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constants YES and NO are provid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if confirm('Are you sure you want to explode',YES)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re you sure you want to explode? ([Y]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firm( 'Are you sure you want to blow up the earth', N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||||BOOM!||||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d_writeln( '||||Billions of people say "Thank you."||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user_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NO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utilize  ANSI  graphics  screen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lrsc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erase_line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si_erase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eras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utilize ANSI 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o  the end of the current line from 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erase_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gotoxy( x, 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ANSI 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cursor  at the  position &lt;x&gt;, &lt;y&gt; on  the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gotoxy( 10, 12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si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lef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ANSI graphics 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cursor &lt;move&gt; spaces left  on  the  local and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left( 1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, ansi_right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si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righ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utilize ANSI graphics  screen control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&lt;move&gt; spaces right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right( 1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gotoxy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nsi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up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 ANSI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&lt;move&gt; spaces upwa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up( 12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si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down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utilizes  ANSI graphics screen control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&lt;move&gt; spaces down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down( 5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color( b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 ANSI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urrent color on both the local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constants has been made available to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in the necessary variables when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tant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link&gt;         BLINK_ON, BLINK_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tensity&gt;     INTENSITY_ON, INTENSITY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eground&gt;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ground&gt;   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ENTA, CYAN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FF, INTENSITY_ON, YELLOW, BLACK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solid bright yellow on black.||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N, INTENSITY_ON, RED, BLACK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blinking bright red on black.||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FF, INTENSITY_OFF, BLUE, GREE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solid dark blue on green.||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_ON, BLINK_OFF, INTENSITY_ON, INTENSITY_OFF (const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RED, GREEN, YELLOW, BLUE, MAGEN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, WHITE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erase_line, 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ad_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dorinfo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in 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RINFO1.DEF, and fills in  the  &lt;stats&gt;  rec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 missing, the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 the  on-line door  support  file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for 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 copy of these procedures and an explan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functions for different door support file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s  entitled  PROGRAMMING WITH TRIDOOR  and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O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RINFO1.DEF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ad_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pcboar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 in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CBOARD.SYS, and fills in the  &lt;stats&gt;  recor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missing, the  fun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on-line  door  support  file, 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 for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RINFO1.DEF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file( file_name : string; line_pause :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file file_name and paus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pause  lines will  prompt the  user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.  This  procedure  displays  text on both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now acknowledges ANSI scree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( 'WELCOME.TXT', 23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0  ADVANC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 a  group  of  commands that  are made availab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,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nd  procedures are automatically executed and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riDoor  and would only be  needed by the programmer if he or sh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ing to  write an alternate or  substitute function or proced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riDo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cord_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cord_logon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take the  current time  and record th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log-on  time and store  it  in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gon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automatically  executed  by TriDo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_trido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_logon_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me_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ime_remain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will  return the number of minutes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in  their  on-line session.  In  addition  to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unction, this  function also  monitors  all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related functions and handles them a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monitors  user  inactivity,  and  if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    their      inactivity     time      limit,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inactivity_timeout&gt;     is     set    to   TRUE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 function  will  set &lt;toggle.halt_program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   and     display     the     message     stored 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inactivty_timeo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also monitor  the user's remaining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If    the    user's    time    has    run    ou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automatic_dropout&gt;  has   been  set    to   TRU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 function will  set &lt;toggle.halt_program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nd display the message stored in &lt;message.out_of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rem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rem := time_remain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 have'+strg(time_rem)+' minutes left online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, inactivity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out_of_time, message.inactivity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automatic_drop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inactivity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in_time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splay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will  display  the  time the user on-l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in their session.  It displays it in the uppe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rner of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n  be  deactivated  by  setting 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&lt;toggle.disable_time_display&gt;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, inactivity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out_of_time, message.inactivity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automatic_drop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inactivity_timeout, toggle.disable_time_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in_time, time_remaining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me_until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ime_until_timeout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etermines  and  return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user has exceeded their inactivity time-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ver  decide  to  write  your   own  replacemen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s for internal TriDoor functions, such as td_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ive the  user an opportunity to sit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without pressing  any keys, it  is  good  to  check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siest way  to  do  this  is  to  simply  call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function at  the end of every wait cyc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oes not press a key.  This function handles a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 functions   including  inactivity   and   use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of inactivity the user is allow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 is stored in the global variable &lt;inactivity_timeou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ccurrence of a user keypress is stored, in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lobal variable &lt;activity_log&gt; a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automatically  monitored  and  exec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omplet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omplete := FALSE;   (* assume task is not complete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time_until_timeout &gt; 0 ) and ( not task_complete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Task that requires user input here.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Assigns task_complete := TRUE if user has completed tas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ime_until_timeout &gt; 0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User is out of time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ty_time, activity_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time, record_login_time, time_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usbar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tatusbar_refresh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very  similar to  the time_until_timeo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th two  exceptions.  Firstly,  its  purpose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 time since  the status bar had last been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ly, it  only returns a TRUE if it is time to 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ar or a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important to note that after the point at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 true, it  automatically resets  the  counter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TRUE every  nn seconds.  This  interval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global variable &lt;statusbar_refresh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 automatically  monitored  and 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statusbar_refresh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statu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log, statusbar_refresh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set_activity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activity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simply  resets  the  user 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  This function  is automatically  called by TriDo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remote user presses a key. TriDoor does NOT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yboard, but all higher-level TriDoor fun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you  write your  own function that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keypressed function and then executes a read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 timer will  not be  reset , unless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_activity_timer().  (It  is possible that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 set up this way, depending on the circumsta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of inactivity the user is allow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 is stored in the global variable &lt;inactivity_timeou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occurrence of a user keypress is stored, in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lobal &lt;variable activity_log&gt; a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 buffer_head &lt;&gt; buffer_tail ) t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* if ring buffer has an entry waiting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_activity_tim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ty_time, activity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statusbar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the  duplicate  of reset_activity_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handles the status  bar timer  and no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ccurrence  of a  status  bar  reset  is  stor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in the global variable statusbar_log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statusbar_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status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will  display  the  normal  status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local screen.  This status bar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 program, stored in door_name as well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 the   user    on-line    (&lt;stats.name&gt;),    baud  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stats.real_baud&gt;)    of    connection    and   the  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 maintained by  TriDoor  and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fter  a number  of  seconds set by the programm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&lt;statusbar_refresh_time&gt;.  It can also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a local keypress of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statu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_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time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1, display_helpbar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helpbar_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first of two help  bar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the screen  with a list of some of the command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local SysOp.  This proced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by TriDoor and activated  by  a local  keyp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helpbar_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2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helpbar_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second of two help bar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 screen with a  list of some of the command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local SysOp.  This proced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by TriDoor and activated  by  a  local  keyp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helpbar_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1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RINFO1.DEF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2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pecial_key_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executed  when  a  local  function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  is pressed.  These keys ([F1],  [ALT-F4], [PgDn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actually generate TWO keystrokes, the first one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.  If you  create  a  procedure  or func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or alternate to one  of the TriDoor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fair amount of time or waits for keystrok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remote user, you  must  do  the following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that  these  special  local  keystrokes 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If a key is pressed, check to see if it is a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(chr(0), ord value  of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If the key that was pressed was, in fact, a null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special_key_check() procedure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keypress and then return to the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If it is not a null character, treat it as a norm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_hit : character; {* keyboard character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  {* do_some_task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not done ) and ( not exit_door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*** procedure body here **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_hit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kb_hit = chr(0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** handle keypress as normal 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 { do_some_tas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special functions, like status ba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chat mode, and DOS shell will not function with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at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a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a built-in, full-feature, multi-color (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is enabled by having set the global variable &lt;stats.ansi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), word-wrapping,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oor you write incorporating TriDo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nice  chat mode built  right in to it,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 communicate  with  the  on-line  user eas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automatically  handled by TriDoor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pressing [F10]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user_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ser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ser_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 allow the SysOp to page the on-lin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 read correctly.  Oftentimes the user  will walk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mputer  for one  reason or another and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 to  get his or  her  attention,  this  proced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user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user_page() will display  the message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.user_being_paged_1&gt; and &lt;message.user_being_paged_2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 beeps until  the user  answers the page 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 advisable to  call this  procedure 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ince it  will then  bring  the user  into chat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the SysOp can rel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age;  {* remember, this is not advisable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.disable_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rtificial_line_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tificial_line_no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 generate a  brief spurt  of feign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.  While  this  is  a  bit  silly,  it  is  unfortun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nice  thing to have when you need to get ri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user without making yourself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ificial_line_noise() procedure is automatically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iDoor and  is activated  by  pressing  [ALT]-[F4]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_line_noi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os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s_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drop the  SysOp to DOS while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-line.  This  is an  extremely useful  function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but  will require  the programmer  to  do  some  cl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use the $M  compiler directive  at 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 your door  programs to allow space in memory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or  and  the  DOS  shell  to  function.   For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the $M compiler directive, see the EXAMPLE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cluded with TriDoor,  and most importantly,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urbo Pas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will automatically determine which shell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.COM,  4DOS.COM,  etc.)  and run that whenever [F5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_shell function is automatically handled by TriDo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ated by pressing [F5]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she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  ACCESSIBLE GLOBAL VARIABLES A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1  Accessible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_record =   { ** This is the actual {stats} record type *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: string[50]; { name of user currently on-line       }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_baud,                   { actual baud rate (as seen by user) 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_baud      : longint;    { locked baud rate (comp. to modm)   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: integer;    { time user has left in door today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str         : string[20]; { comstring - format 1200,N,8,1'     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       : integer;    { communications port- COM1,COM2, etc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_interrupt,              { communications port interrupt (IRQ)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dbits,                  { data bits (7,8)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sbits,                  { stop bits (normally 1)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parity  : integer;      { parity (ODD,EVEN,NONE)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: Boolean;      { ANSI commands enabled if TRUE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 record of messages that are displayed on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nd remote screens at certain times during program operation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messages have default settings, bu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record =  { ** This is the actual {message} record type **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              { Message displayed when... 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_chat_mode,            { entering chat mode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it_chat_mode,             { exiting chat mode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being_paged_1,         { user being paged (1 of 2)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being_paged_2,         { user being paged (2 of 2)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op_aborted_page,         { SysOp aborts user pager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answered_page,         { user answers user page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activity_timeout,         { user is inactive and dropped ou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ut_of_time,                { user runs out of time for sessio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_dropout : string;    { user is forced out by SysOp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record of  Boolean (TRUE/FALSE) toggles whi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to  control  TriDoor  in some case, and  help TriDoor keep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i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_record =  { ** This is the actual {toggle} record type ** 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                 { When set to TRUE... }                  {de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d_writeln_echo,       { td_writeln will echo to local screen } { 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local,            { on-line user is loc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screen,        { TriDoor will not write to local scrn }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lear_disabled_screen, { clears local screen when disabled }    {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queue,         { disables the print queue }       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time_display,  { will not show time in statusbar }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user_keyboard, { remote user keyboard strokes ignored }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activity_timeout,    { drops out if inactivity limit reached }{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utomatic_dropout,     { drops out if halting condition is met }{ 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OFF,                  { XON/XOFF flow control status register 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halt_program,          { top priority halting condition } 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in_chat_mode : Boolean;{ whether or not in chat mode }          { F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se  toggles  are  all pre-assigned by TriDoor, and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(like toggle.disable_time_display and toggle.disable_user_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nged by  TriDoor from time to time within the normal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.  The def column are  representations of the default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oggles when a program using TriDoor is started; T=TRUE, F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of  the  global  variables are  just standard variable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, that may be accessed at any time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   : stats_record;     { main stat_record r ecord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message  : message_record;   { main message_record record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oggle   : toggle_record;    { main toggle_record recor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# direct_xypos : word;         { screen memory position aft.       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direct_gotoxy has been called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# logon_time   : word;         { logon time of user (in minutes)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creen_mode  : word;         { screen memory position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tatusbar_refresh_time,      { time until status bar is re-draw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inactivity_time : integer;   { time until user is timed out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^both of these are in seconds^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tatusbar_log,               { record of time statusbar was chang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activity_log   : longint;    { keeps record of last user keypresse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^both of these are in seconds^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_path,                { path to door support files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queue_cache    : string;     { queue string for td_writeln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name  : string[80];     { name of program running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  Accessible Glob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 of  global  constants   available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 in order to make some tasks a little easier.  They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assigned  like  accessible  global  variables  can;  they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assigned to actual addresse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EN, ODD, MARK, SPACE, NONE  (parity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1, COM2, COM3, COM4  (comport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RQ2, IRQ3, IRQ4 IRQ  (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LACK, RED, GREEN, YELLOW, BLUE, MAGENTA, CYAN,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I graphics color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ENSITY_ON, INTENSITY_OFF, BLINK_ON, BLINK_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itional ANSI graphics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VER, TDDATE  (active TriDoor version and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, BS  (carriage return and destructive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ES, NO  (used for confirm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PS_ON, CAPS_OFF, CODE_ON, CODE_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td_readln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CHO_ON, ECHO_OFF  (used for td_outstrg, td_out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nstants can be used in normal programm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'This program is using V'+TDVER+' of TriDo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interrupt := IRQ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0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of words are  reserved (used by TriDoor) and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defined  by any program incorporating  TriDoor as  a conflic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se that will  result  in non-functionality,  to some  degree, 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resulting program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r55?       tridr60?       TDVER          TDDATE         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NO             BLACK          YELLOW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       CYAN           WHITE          INTENSITY_ON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INTENSITY_OFF  BLINK_ON       BLINK_OFF      CAPS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_OFF       CODE_ON        CODE_OFF       MAXIMUM        ECHO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_OFF       IER            IIR            LCR            M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          MSR            RLS            RDA            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I            PIC            EOI            PICMASK        ENAB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2        DISABLE1       DISABLE2       BIOSSEG        KEY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AIL        EVEN           ODD            MARK         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COM1           COM2           COM3           COM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2           IRQ3           IRQ4           buffptr        buff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_record     pcboard_record    message_record    toggle_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           message           toggle            direct_xy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time       comintvec         screen_mode       user_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            halt_program      in_chat_mode      inactivity_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log    activity_log      support_path      queue_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_top       buffer_head       buffer_tail       old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ave         door_name         comint            setup_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parameters setup_buffer      clear_buffer      tridoor_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display_type cts_true          set_cts           st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upcase        capitalize        record_logon_time time_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time     statusbar_refresh carrier_detect    exit_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tridoor    td_outstrg        td_outchar        td_key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readkey       td_readln         td_writeln        td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hone        get_date          get_keypress     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gotoxy      ansi_left         ansi_right        ansi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down        ansi_erase_line   ansi_color        ansi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_char      direct_strg       display_statusbar display_helpbar_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dorinfo     read_pcboard      chat_mode         display_helpbar_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page        dos_shell         display_file      comma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refresh_time   shut_down_comport      time_until_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_activity_timer     reset_statusbar_timer  statusbar_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ficial_line_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  ACCEPTABLE CREDIT IN PROGRAMS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title-page  of  your documentation  where  your  program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or if  you do  not have such  a page,  wherever your  "credi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(Written by... ) you should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Door Communications and On-line Door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92,1993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8)263-4247 / (508)263-8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listed  credit lines  MUST be  placed within  the  first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e)  pages  of  your documentation  to  be considered  as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.  A disclaimer  must also  be in the  documentation 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is not affiliated with  you or  your company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riumph  Software  can not be held responsible for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ocumentation is included in the package that you have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file giving Triumph Software credit for TriDoor  mus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ckage.  This  credit must also include  the disclaimer a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point out that this is the MINIMUM credit requi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 in your  TriDoor  incorporating software package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egistration fees have been drastically  reduced, we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at  a more verbose  description of  TriDoor  and  what  it doe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 in your  program.  It will  help  to  get  our name 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nd will keep our fees low in the futu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temporarily revok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ileges  until  proper credit  for Triumph  Software  is given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programs created using the Tri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will AUTOMATICALLY appear VERY BRIEFLY upon boo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program using a registered copy of Tri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Door Vx.xx - On-line Door and Communications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1993 by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 No : xxxxxxxxxx  Reg To : John Q.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py of the  package without this notice may 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 arrangements   with  Triumph  Software.  Different   licen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s and disclaimer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 this notice  or any of it's  information without pri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written  approval by  Triumph Software voids  the regist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iDoor package and all privilledges that go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0  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r  machine curse  aloud in  protest of our software? 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rom  the release you obtained?  id raging demons erup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of the earth, bursting  through your floor, and  take  aw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? Did  Valkaries cart your brother off to  Valhalla to serve a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o and love slave, never to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Have you obtained the latest version of this software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r some of those problems you may have to contact someone el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haps  Ghostbusters,  we  can't  do EVERYTHING you know!)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help   solve   your   Triumph   Software  problems.   If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ies,  questions,  need  a new  release of our software, wa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or even just have a bit of  feedback for us, please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us a ring or send us an Inter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 longer run  our own BBS, but we do  have a local  suppor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 can obtain  our latest  release  of TriDoor as well as ask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 and  leave  us  comments.  Just  [J]oin  the Triump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when you log-on, and please  leave me (Chris Russo)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me  that  you have called.  We would  like to get a feel fo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 this  support  is used.  We are  also working on making thi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cho conference so that it may be carri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: Tour de Force (508)897-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umph Software Voice Business Line : (508)263-4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are not at work, please try u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topher M. Russo Voice :  (508)263-84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remy H. DuBois Voice :  (508)263-7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716)274-0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contact us on the Internet at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remy DuBois : jer@blaise.cif.rocheste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looking out for MORE potential support boards to  make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ore readily accessable around the world.  If you have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interested,  make  sure  you  inform  us  of  your  desi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0  HISTORY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nd  it's  communications support is the  end result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years  of  effort by  both Jeremy DuBois  and myself. (Christop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Russo)  We  started one rainy  day when Jeremy  had  informed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had  managed to  write   some  basic  polling  Pascal 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As  Jeremy already  had a  bulletin  board  system ru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, I suggested that we write an on-line g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 is when it all began.  We went from  writing a semi-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-too-awful  on-line game  to writing DoorBase,  our fir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 on-line  door  supporting  unit.  Then  I wrote a game on my 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polistic  Competition,  followed shortly  thereafter by Monopo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tion II which was running off  of a  newer, but  still bedra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 day while  trying to write  a terminal program, 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ommunications routines  that Jeremy had  made we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enough  to  handle all  the  tasking  necessary,  and  at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 2400 baud, was  a miserable failure.  Thus,  Jeremy set  ou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create newer, faster, interrupt driv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 quite  a lot  of trouble  dealing with  the  newer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 which,  I  admit,  are  beyond  my  knowledge.  After tim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everance,  however,  I mastered  the  new  routines and re-wr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version of DoorBase,  now  called TriDoor  in the interest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-found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,  I present  to you  said software and complet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asy usage  and incorporation of  communication and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Pascal programs for QuickBBS and clones. I strongly believe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riDoor is the easiest, most  user-friendly  way  of writing doo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-line game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before  we  commence, I would like  to take a moment to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emy for  all his help and  patience with my  quirky little hab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nit-picks.  I  have never  given  another  teacher mor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ime than I  gave him.  Ridiculous  as  this  may sound, h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  to me,  and I  thank him  for all he's taught me and all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undoubtedly, teach 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