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1992,1993 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Dark Side of the Mo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447-5515   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(1:205/72)  HST/Dual STD  V32/HST 14400 b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n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(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  TD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ToyShop Inform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-686-5055 - HST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s - Fido  1:152/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, 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lping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free.  You are most welcom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e this program for a period not to excee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 After this period of time, and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ub Attack you are expect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ute Sub Attack as long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charged for it.  All files must remain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MODIFIED.  If you do distribut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is intact and in original form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frustrating than receiving an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rranti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I, Rick Salinas, or my official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be held liable in any way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, incidental, speci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loss of business profits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business information, or loss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or inability to use thi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written material, even if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any individual(s) sell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make a profit from this program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- SYSO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 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red of playing those dice rolling, hacking, space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?  Well here is a door program that is full of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ommunication routines and fun arcade like play. 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Sub Attack.  You will have a chance to try your skil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ack sub commander against the enemies of free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cracy.  Over 16 graphical map displays, Color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and support systems.  Easy interface to your BBS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ic DOOR.SYS, DORINFOx.DEF or SFDOORS.DAT drop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tand alone arcade game for you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pass it around and upload it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monitor highly recommended, MONO is ok provi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support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 system may not support all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isplay/receive IBM Extended Characters an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/AT/386 computer with atleast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should be a relatively easy gam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BS.  Just complete the following step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Sub Attack directory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rogram files into it. 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s lets suppose you c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that all files are in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ust go to said director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oors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can configure Sub Attack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gram called INSTALL.EX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t the dos prompt.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Dropfile Directory:  This is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OR.SYS or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locat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copy this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Directo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is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        BBS Name:  Type the name of your BB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      Sysop Name:  Enter the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obably your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     Locked Baud:  If you have a High Spe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running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higher than you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adjust it he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 a 2400 bau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you probably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rts locked. 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here your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othing but jun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xxx''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Maximum Logon Time:  The maximum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game. 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in your drop fil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cede any valu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ax # plays per Day:  The maximum number of gam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day.  Recommen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 (99 =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    Sysop Paging:  You can enable or disabl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g here.  If you do enabl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edit PAGE.CTL to f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COMM 3 &amp; 4 Base/IRQ:  Sub Attack is capable of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3 &amp; 4.  Due to n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on these port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full control over the HEX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interrupt to us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se ports make sur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ddress/irq'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are give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or most set-up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m 3 &amp; 4 make sur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versions 3.0 and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requires either a GAP version of DOOR.SY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RA/QBBS version of DORINFOx.DEF drop file. 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y different kinds of door converter utilitie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ided to make one specific to my door games.  M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called DOORSYS.exe.  This program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door.sys file.  If you have a GAP/TAG/RA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ot need to use doorsys.exe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.doc for specific information regarding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.ZIP is available from DARK SIDE of the MOON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play:    S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bout it for configuring, now this i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game.  First if you are running a BBS you must suppy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or DORINFOx.DEF file as mentioned above. If your BB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se drop files you may have to use a door converte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DOORSYS.EXE door converter or DRLINK (written by Chris Hol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ppear to work ok.  These files are available he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SIDE OF THE MOON  (209)-447-5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s  300-14400 Bau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users       (GAP/WILDCAT 3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an write a DOOR.SYS file you may not need a conver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!  Just copy door.sys to the sub attack directory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 A sample batch file may be 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c:\sub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start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3.x  BBS installation:   Refer to DOOR.SYS instal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2.x BBS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is installed like most any other doo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write a batch file to execute the door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CALLINFO.BBS drop file I woul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drop file into the Sub Attack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 a door converter.  This converter will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DOOR.SYS file.  In the Example I used the DOORSYS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ssuming the converter is in the sub attack 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cat\callinfo.bbs c:\cat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cat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 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turn to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DOORSYS creates the door.sys fi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SA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peed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ave as we tread on thin ice (smil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down the docs clear your mind and grab some cook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k....  while the snack may not help install SUB ATTACK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xcuse to get up and move once in a while (g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lost many hours of sleep regarding this topic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good success.  As you know no two configurations are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have tried to make Sub Attack as compati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your BBS with a locked baud, you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in your door.sys file to assume a locked baud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do this.....   The recommended way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question while running the INSTALL.EXE program 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the command line as follow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/19200            {Sub Attack Locked at 19200 bau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/38400            {Sub Attack Locked at 38400 bua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/57600            {Yeah you guessed it locked at 57.6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ver you specify on the command line will override an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NODE0x.CNF configuration file.  But why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0x.CNF file... just install it with the correct lock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STALL program.  Its much easier that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imple huh?  Painless I hop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SYSOP function    (CHANGED command line version 3.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versions 1.1d and later, a user may PAG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paging the sysop must answer the question as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.  The /NOPAGE command line feature no longer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must edit the PAGE.CTL file.  This file determin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day paging will be allowed.  Its self explanatory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t doesnt matter what you do to page.ctl, pag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if you disabled via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exit a chat session the sysop must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PLAY (without 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popular demand.... you no longer need to use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to create a local door.sys drop file.... to pla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locally just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LINE B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etup in which you need to read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can now do so on version 2.6 and later.  Simply tell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NF file to use...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       SA NODE02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here '02' i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ptional.  If you dont specify SA will use NODE01.CNF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INSTALL program writes.  You can use INSTALL.EXE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uration files for the other nodes just rename the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you cannot specify a path for the NODExx.CNF fi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current game directory before Sub Attack can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Im easy.... anthing is ok.  For example say we have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Locked bauds of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:    SA  /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.EXE &amp; MISS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need to execute the MAINT and MI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sion just to keep the file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ecute the MAINT.EXE and MISSION.EXE at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y.  The MAINT.EXE file will delete ol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ame and is configurable.  Sa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older than 30 days deleted from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oom for new players type MAINT.EXE 30 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DATE SET CORRECTLY PRIOR TO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.EXE else loss of player data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MISSION.EXE as often as you lik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andomizes the targets in the game so n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are the same.  I recommend this program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east once a day.  NOTE:  To run 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must first change to the g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fore executing the MAINT.EXE or MISS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SUB ATTACK on a trial basis for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 Test drive it and see if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.... This is my second attempt at do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a programmer, I'm a recent Civi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 graduate from CSU Fresno.  I wro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vacations and hope others sysops like 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well received I will write extra miss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and make revisions should good suggestion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way.  This is all I ask.... If bugs should aris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t get angry... but infact tell me descriptive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nd your system set up and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If you are a registered user you will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/l revisions should the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ver have to reregister your game again!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have never registered a doo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tart with this one.  Im not asking muc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something so I can perhaps augment m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REGISTRATION information in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Thanks so much for taking the tim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and have access to Doo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Echo, drop me a note and I will try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