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Mail Status (Postlink Soft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off I  would like  to thank  those users 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.  Some functions/diplay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im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generates a network import mail stat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 each conference, 1000  maximum, and the 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mported for  current date  and total to  dat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,  the last import date and the total message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specified network.  Also generates last  im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imported current date as well as total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generates a network export mail status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format as the  above import bulletin.  Sinc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contains all  conference names  it is  run firs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names  so  that conferences  with  zero imports 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import bulletin. I could not find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l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 networks. This  program  uses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 import log(s). It does a monthly rollover of the 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PKZIP.EXE.  There  is   an  eighteen  character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, names longer than that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version 2.4 there are major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uns. Command line parameters have changed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s are now  in a nine line configuration  file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to remove "Unregistered BBS" from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be the name of any configuration 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:\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:\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link"  should be the name of the actual network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one word  and case  sensitive. 18 characters  max,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 truncated. Say  you are  making two 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uns with the same software, you would use those name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POST1.LOG" is the path and name of  your Postlink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LT7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POST2.LOG" is the path and name of your Postlink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LT77" is the path and name for your Import bullet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LT777"  is  the path  and  name  for your 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used are  as follows and  are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sysop  as much control over the output  as possible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users can  read and handle  IBM extended 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sight impaired users  and voice hardware). Program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=/-" or IBM's extended  graphic characters "�/�". Line #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  no  colorizing  and  IBM 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 (1 or  2), all three  bulletins, and  writes it 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contains  the log file. The  program then re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using  only the current new month's data.  This wa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nly  one  month's log  data  in  your  Postlink log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re added to the archive so that sysops  wanting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ould have the  last ones generated prior to  the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do s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 calling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. If there  are no imported/export4r 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e rollover then a bulletin reflecting same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t least one meg of free disk space for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ecuted. I have  no idea the possible sizes and  if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oblems with the archive with one meg as  the minimum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me know  and I  will  increase the  size of  the fre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 you start using Status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log(s) are not  the current month's logs that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oll over until the month rolls over inside the log. S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s) are dated 01-15-93 and you start using Status in 02-93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ince  01-15-93, the  log will  still show 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up till 01-15-93.  If your log contains  multipl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logs when it rolls  them over you  will only end  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onth's log, the  others will have been over 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one in the archive. Either  that or you can arch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s) and delete everything  up to the current month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tatus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thing  you  must  do  is make  two 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the 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ALL logs are not put into 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 knowing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 STATUS as many times as 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files as needed,  to generate whatever formats you  want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386/33 it takes less than twenty seconds to run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6,500 line test log 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 me any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s (01-04-93) of James  Huckabey door/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doors are Door Patch 3.8 doors and now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BBS drop  files:  DOOR.SYS, PCBOARD.SYS,  SFDOOR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, DORINFO1.DEF, DORINFO2.DEF and CHAIN.TXT. Conv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ther  BBS software. Current  releases also refl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in registration fees.  Send me a diskette covering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, with  return postage, and I will return it with all my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link  software on it/them and as any of m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ight fit in any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14-400 ZIP  Book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14-400 ZIP  Gotcha game door (enhan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L-400 ZIP  GT Power List door for GT Pow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VE501 ZIP  Pirate's Cove game door (all new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LD-901 ZIP  The Rime List Door (name change from PCR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100392 ZIP  Lasttime, Generates bulletin whe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link mail transfer. Supports ASCII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codes. Freeware! (not a door).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24 ZIP  Generates Postlink bulletin showing tot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ate for each conference, tota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messages, and monthly rollover. Optional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mail transfer bulletin. Supports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, ANSI and PCBoard coloriz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find this program useful please send BB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of the following in U.S. fund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nly.................................. 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latest version...........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3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had  expected support  without  having  to  resort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system, but of course  I was wrong.  I just pu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ime and  effort into this program to release it as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I did my  Lasttime program. The  program package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long  hours  of  programming, testing,  updating 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as well  as  LD telephone  calls  to get  it tes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ype if registration includes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360, 1.2, 720, 1.44)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you have if registration includes curren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current version  your version  request fe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supply name  of BBS  to be  added to  program.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ther data up  to sixty characters. Anything long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 be truncated, no exceptions. This is to be o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de and must be legible since  the serial number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syntax. I cannot be responsible for unreadable data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 (example is  no IBM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:Jim's Graphic BBS: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Your registration number, and diskette if requesting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are b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 I do have a USR 14.4 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/ (815)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