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rip Pok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1993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traBBS, Telegard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1.1     April 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m &amp; Jane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between 5:30 &amp; 10:00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&amp;J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17)325-9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00/2400/9600/19200/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KEY WILL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FILE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&amp;J Software's Strip Poker Door! We hope you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or you may play against 20 computer players in Strip Pok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 females and 10 males). When you logon initially,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layer you want to play against (male or female).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mes up asking which of the 10 players you wish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 at their stats! It shows how many hands each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/lost, how many rounds they won/lost, and how much money they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out or have taken in. After you select the player, you're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in menu, you hav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- Quit the 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 View the TOP TEN players. (Computer players are included too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 View your statistics. (Hands won/lost and rounds won/l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- View the all time high score and last weeks high score. (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s every mon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9- Enter a 1 through 9 to place your bet! This is straight pok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redra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 Change opponent. In case you're really getting your ass kick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lways switch computer players. This is only available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tripp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t for each card played. All bets are placed into the 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end of the hand at which time the pot is awarded to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if you blow your money before monday, you're don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resets. This door resets with the first player on mon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in screen, it will always keep track of how many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hing you have left for the round (5 max). Keep an eye on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according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atus lines will tell you what your opponent drew and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rawn, it will also tell you if you win or 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, we hope you enjoy the game and continu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du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KEY file for this door, instead once register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a CODE NUMBER to put into your SYSOP.CFG fil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the door for more plays per day. Until it is register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mited to one door entry per day and five plays per play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your CODE number, you will also be told EXACTLY how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 and SYSOP name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does not exp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unning VIDEOP LOCAL, the SysOp can play the door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ing to better evaluate the door. When asked for th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nter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to v1.1 --&gt; Replace the main .EXE fil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M0-15 support and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lorful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hat function with automatic screen r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Drop to DOS with automatic screen r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NO BRUN module needed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BETA tested on many different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Will return to BBS on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Will TIMEOUT a player after 5 minutes of no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Use of HOT KEYS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upport BB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TOP TEN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Fossil Driv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trip Poker using the SPUTIL.EXE program for EASY set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RESET the DOOR!! Select number 1 from the SPUTIL menu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et everything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select number 2 from the SPUTIL menu and make sure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s have been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select number 3, set the SYSOP.CFG file -- answ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select number 4, set the SPOKER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 (Your SPOKER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see your individual door documentation on setting up do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SPOKER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KER SPOKER.CFG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KER SPOKER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KER SPOKE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reports of conflicts when using non-standard IRQ's on Novell/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Seems Novell also uses the / character so something went scre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. So I added the * (asterisk) which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 conflict. In other words, /%IRQ% and *%IRQ% will bot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99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99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Plays per entry into the door.  (30-50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Color bulleti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Mono bulleti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Entri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Starting money. I'd leave this at 5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Your REGISTRATION CODE  0 if no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itial setup, this door resets by itself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every monday! No need for external mainten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SPOKER LOCAL and logon as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&amp;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'm running DESQview/X and the door is having som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timeouts and things like that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Make sure you have the MATH COPROCESSOR flagged ON, even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one! This is a problem with DV/X and no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keep getting an error #53 right when the door start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Error #53 means a file is not found. If this occurs righ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, odds are the door isn't finding the caller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e PATH to your caller information file located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first line of the SPOKER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internal errors do occur, check for a file called DFRAME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me know what the error code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eople have been having problems with their Trident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nd the ANSI screens not showing up correctly. To fix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 utility disk that came with your Trident card for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ANSI.SYS or something similar. Replace your old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version of it. This will correct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if you have any problem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ickBasic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orFrame uses the QB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Syntax Error                       61  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Ilegal Function Call               62   Input pas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Overflow                           63   Bad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Out of memory                      64   Ba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Division by Zero                   67   Too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type mismatch                      68   Devic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Device Timeout                     69   Comm-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Device fault                       70   Permissio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  Bad filename or number             71   Disk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  File Not Found                     72   Disk medi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  File Already open                  74   Rename acros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57   Device I/O error                   75   Path/File acc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  File already exists                76 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  Bad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common error that you will see is #62.  This is usually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FG file not having enough lines.  I have included this lis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y be able to fix a problem that occurs with a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.TXT file for information on the histor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w options in the new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BBS at (717)325-9481 and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!  (REGISTER.TX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