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  COPY README2.DOC PRN   t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- = - = - = - = [ Smurf Combat 1.30 Registration Form ] - = - = - = - =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All Rights Reserved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(C) Copyright 1993 Laurence Mahnken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 Description                    Price  Q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C01b o Smurf Combat 1.30 Registration    $5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C01c o Smurf Combat 1.30 Source Code    $29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C01d o Smurf Register Key 1.30          $29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DM01 o WWiV Modding Library (1.5mb ZIP)  $9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-----����������&gt;                     SubTotals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      Add $1 for Shipping and Handling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Add $1 for RUSH service (IMMEDIATE processing)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$3 for International Orders  ($1 for Canada)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-----����������&gt;                Total Enclosed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Name:</w:t>
        <w:tab/>
        <w:t>_____________________________________________ Voice #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  <w:tab/>
        <w:t>_____________________________________________ VMail #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:</w:t>
        <w:tab/>
        <w:t>_____________________________________________ BBS   #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Name:</w:t>
        <w:tab/>
        <w:t>_____________________________________________ Voice #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Registration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IDEA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, Bank Money Orders, or Checks issued for U.S. CUR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/M.O. MUST be addressed to 'CASH' or 'Cecelia Maar' and depos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ajor U.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eck addressed to an unauthorized person will be returned with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= - = - = - = - = - = - = - = - = - = - = - = - = - = - = - = - = - = -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evere Disorder   (Laurence Mahnken) 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5 Val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Bar, CA 91765  &lt;--- Send to this address    [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(Etats-U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member to address your check/m.o. to 'CASH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