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 Quiz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itial Alpha test on sever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screen writes being too slow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re writing screen and losing question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leaned up a cou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starting points going to zero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Pklite 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xed a major spell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configured number of questions per game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-compiled and fine tun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configured security level to allow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tarted wid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ed the cfg 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General clean up on data files not display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reading number of questions right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Corrected some spelling mistakes and speeded up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a long opening screen for slower mod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Added option for players to add questions on way ou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Corrected routine to add questions/answers to a new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the sexutil.exe program entirely to handl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xquiz creates. If you run v2.0 then you MUST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util20.zip file containing sexutil v2.0 in ord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ques.dat file and add the new questions to sexquiz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-compiled with new doorframe. We now read PCBoard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%PCBDRIVE% and %PCBDIR% or you can set your own.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ealt with.. read the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ccidentally had a REM in front of the routine tha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f they want to entire a question when existing the do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. (forgot to take the REM out!) hmm we make the mistak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Re-compiled with new doorframe and re-written in BasCom 7.1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brt71efr.exe in your path. Optimized a routine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Re-compiled with new doorframe for BasCom 7.1 and optimized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nd eliminate same question twice if database is small.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but if it does.. the simple solution is to incre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Optimized all screen writes with new doorframex for BasCom 7+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last release unless comment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Re-compiled with new doorframe for DigiBoard compatibility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e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Re-compiled with doorframe for Visual Basic. Com-ports 0-15.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ening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Doorframe had a DETECT ANSI error and had to recompile to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Doorframe added new qbserial which may have caused erro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Recompiled with new version of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