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s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lease install The Door Manager BEFORE you attempt to set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ure that your BRAINEX.DAT is dated on o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BR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&amp; PCBoard BBS: The door will automatically upgrad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registered ORDER BRAIN before December 10, 1992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e Shop Master at NO COST.  First, you wil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RDER.DAT file to CATALOG.DAT. Run the included CONVER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call the Brainex System, and post your BBS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private mail to the SYSOP.  You will be issued a Sho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If you register ORDER after December 10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pply your $25 Order Brain registration fee toward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op Master. This makes the cost to switch only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redit Card types you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=VS, MASTERCARD=MC, AMERICAN EXPRRSS=AM, DISCOVER=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'S CLUB=DC, CARTE BLANCHE=CB, JCB=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-Processes the order after call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SIZE       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-------------&gt;13  14&lt;-------&gt;21  24&lt;--------&gt;31  34&lt;----------&gt;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    123467  12/01/92 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                                       @HOM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