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     -  ALMOST A COMPLETE RE-WRIT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A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A reset of the game will be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anks to the invaluable contribu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st Violet Stymacks there is much mor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llustrate key segmen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The "5" key on the number pad replac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hen performing recon on the main or mini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hen you Hit the "5" key  you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 of the selected space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Enhanced the recon command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ment options as you now have in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 The mini-map is now larger.  You can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in each dire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some new settings to the RTP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now allow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rigands per man-at-arms, number of brig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map and the max quantity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on the entire map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Fixed a small bug in the fighting brig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ed soldiers routine which kep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just 1 brigand/deployed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e recon function will now sometim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 false sense of security by sa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empty when it is not this wa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ways duck everything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Fixed a bug that was not updat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diers so they would recognize when an hei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vised the player instruction fi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items and clarify a few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If you fight to the death OR destroy a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nd his troops away from his K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get all his remaining gold and wheat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n 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Changed the routines to make sur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have at least 100 acres of l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5 peasants so that they alway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gold and wheat coming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 Raiding is now more profit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 When you duel a human player you can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if you are defeated or gain some l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leaned up a few obscure errors which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 rare and unusual situations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 Because of their length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mpressed copy of th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ackage so that it can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BBS for download by intere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. Apparently it was possible to du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becoming King. Fixed.  Thanks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ter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. Ranks were not being updated when th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over. Fixed. Thanks to Jay Mo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When you are out of wheat virtual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s at once.  I modified this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or die more slower now so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. Fixed a bug that caused play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far end of the map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assassination and leving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menu for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Changed it so that when a player d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r loses all titles ABOVE the level of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 King and Computer Barons you 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ir old position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. Version 1.90A is a last minute add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A few copies of 1.90 got out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catch them so 1.90A is fix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25 brigand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a bug which was allowing peop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at they did not have.  Severa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. Should have seen this on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lush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a "wheat" status line to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nd deleted the old "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ming more wheat" message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wheat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100 bush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Reduced the reward for brigands to GF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Brigand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a kinder and gentler set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The requirements to become cou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400 men and 1000 acr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t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Deductions of wheat for marching tro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troops OVER 30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  See tex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Changed the formula to make missi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easier to perform.  For man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y on they were jus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Fixed a bug in the player-to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utine on the map which kept casual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ing the other players dat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to Joel Downer for his bug repor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Please not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91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