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lroad Empires(RRX)(tm)v1.00 Copyright(C) 1993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RRX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RR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RRX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 to your own as a result of operating the RR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RX menu program, option programs, maintenance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copyrighted products of Steven R. Lorenz.  Stev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enz 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shall the components of the RRX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RRX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even R. Lorenz or Exdx System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Mr. Baker's Doordriver kit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X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RRX for a trial period of forty-five (45)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must register RRX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RX is mandatory if you wish to continue using RRX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five day trial period. The unregistered demo mode of RRX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with the exception that only one game (of 6 players) can b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.  The registered versions allows up to 99 game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lroad Empires supports a multitude of differe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of your root file C:,or D:,etc. called R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exe and .ovr programs and .bat files should b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RRX1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re type &lt;path&gt;pkunzip -d RRX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and load the correct sub-director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f you did not use the -d switch then you will have to create 3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f RRX; called DATA, HELP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dat, ix and .RRX files should be in DATA and all helpX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oc should be put into HELP.  All MenuX.txt files should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-- RR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--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 HEL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ustomize the RRX.CTL file.  This is a file that contain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RRX needs to run.  The RRX.CTL file itself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formation it needs. If you have fossil driver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ent the 'fossil' option.  If you have a modem set to a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be sure to use the PORT# option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file wherever you are running RRXGAME.exe fro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ulti-node you should put a copy in each nod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there.  If you change directory to the RRX director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In order to run the (online) RRXGAME.exe progra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RRXGAME.exe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RRXGAME.exe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C30\WCWORK\NODE1" would tell RRX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for the drop files in C:\WC30\WCWORK\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ample .bat files are included --&gt;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&gt; Door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ESM"    This command will tell RRXGAME.exe to use E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hold its overlay buffer.  Otherwise disc are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hold this buffer.  This needs a memory manager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and is compatible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ly the overlay area is used only at initializatio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begins it does not come into u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 Turn maintenance program RRXTURN.exe can be run 1,2,3...7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or however often the sysop wants.  This updat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, makes weather, outputs a text file NEWSxx.TXT (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number).  This can be made into a bulletin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tart this until all 6 players in the game have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done their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This program uses quite a few files. If running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require a setting of FILES=40 BUFFERS=20. F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BBS add at least 10 files per additio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s a utility program called RRXUTIL.  This program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options.  The first allows the sysop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of a selected game.  Second, it allows the sysop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ilroad company name of selected players. The third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d critical database indexes. (Game.IX, Train.IX, Railroad.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only be done if these have been corrupted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run.  Other data bases can be either be resto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inals or deleted if they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- While the game allows simultaineous mulit-node play it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actors dynamically.  In particular the rates that one playe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set for the entire login. Also the map does not updat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rains while a player is in the Train Option.  It will updat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e option and return again. This will prevent train r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tries to race in front of another to constantly dela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lroad Empires(tm) LICENSE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  Description                               Each    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----------------------------------      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  Railroad Empires on DD 5.25" disks      $2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  Railroad Empires on 750K 3.5" disk      $2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  I will dial into The Officers' Club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wnload the files and key.         $25.00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18 249-8579 14400 HS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18 248-9487 14400 v42b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 I am a registered licensee of EAW, RAW. ($5.00)  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:        Inside U.S.        $2.00   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required on dial in ord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             $3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U.S. and Canada     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 you will receive a registration key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your RRX directory which will allow the entry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both your BBS's name and the sysop'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YSOP AND BBS NAME AS YOU WANT THEM TO APPEAR IN THE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ters a-z,A-Z,-,/,&amp;,=,&gt;,&l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VOICE: (______)_______________    BBS: 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BBS SOFTWARE: ________________________   Multi-line?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HEARD OF THE GAME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N: Railroad Emp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dx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10 Mayfiel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Crescenta, CA 912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