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Wars version 1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 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3)-686-5055  - 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rs, Fido  1:15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, 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ir help in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Robo Wars.  Robowars should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 software:   WILDCAT 3.x, QBBS, RBBS, RA, GAP 5.x+,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other.  The installation of this doo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door.  You will need to create a directory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. (example: c:\door\rob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clude the BRUN45.EXE file either in the game directo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rectory in your PATH s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EXE program for a quick menu-driven install....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read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ng the door you must make your robo war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doing this via a batch file try CD c:\opus\door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ROBO.EXE   Thats about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- Type:     ROB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maintenance file that should be run once a day!  I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HISTORY file and deletes USERS older than 30 days.  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he robo wars directory current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dont forget to register if you like the game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30 day trial period.   A registered copy functions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demo version but the sysop gets some nice utilities li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aze &amp; Map maker/editor and 1 free update or revision should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period could you please see fit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a few dollars, and you'll even get utility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gistered a door before why not start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registered versio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lays per day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time per game: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gistered Versio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lays per day: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time per game:  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se options/limits may be adjusted us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