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P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ian C. MacI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rom MacInnes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s VBBS, PCBoard, PCBoard/M, Wildcat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, Telegard, TriBBS, Remote Access, and any other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abl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registered, the user cannot upload or download R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Colorful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O BRUN45.EXE fil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Will run on ANY BBS that supports DOORS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a RIP capable communications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IPTerm or QModem Pro v1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in its own directory and setup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ppor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door Sportsman BBS @ (407)635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ant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,8k V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DOOR.SYS    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 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nes            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T\RIPS           (Location of your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IPVIEW                       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VIEW RIPVIEW.CFG                     Execut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pa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may differ depending on your BB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BS manual/docs for properly making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VIEW RIP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VIEW RIPVIE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RIPVIEW locally use the /LOCAL switch in the command li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Acces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.SYS may result in an OVERFLOW error --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aller drop file such as DORINFO1.DEF.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perating on a 486 computer and getting a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", you will need to set the following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ff your co-processor and allow the doo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s can occur if you are running under DESQview and you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re set too low -- try raising the tick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led Information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or seems to operate fine on the BBS end bu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ceive or receives garbled information,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ssing the correct IRQ to the door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standard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Graphics Ultra Pro card - do not use the ANSI.SYS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with the card. Use the normal DOS ANSI.SYS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SVGA Cards - You should have a utility disk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NSI.SYS, use this ansi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the MATH COPROCESSOR flagged ON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s on certain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on a non-standard IRQ, b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on the command line!! Example:  RIPVIEW RIP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VIEW will now run on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tfir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having trouble with the doors dropping carrier 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BBS, switch to using DOOR.SYS instead of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pitfire configurations this will happ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the doors under DV and you're get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des on the local monitor, be sur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ANSI.COM in the main batch file that starts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53 - This error means a file was not found.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hen the door is opened, please check the PATH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(i.e. DOOR.SYS), or make sure the caller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reat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R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#75 is usually an incorrect path and/or filename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