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Krazy Casi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A Live Game for Many BBS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Krazy Casino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ation you will recieve the latest registered copy of Kraz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Krazy Casino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Krazy Casino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 Casino is actually three card games in one!  Users may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set maximum number of hands per day on 3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casino offers games of in-between, High/Low, and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  Bets may be place up to $1000 per hand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table is set by the sysop on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easy to play and competes players against each o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 of Casino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program and answer the questions as they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answering a question, please read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board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what is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    &lt;-- Number of turns per ca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 to 3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asks for Board Info. file refers to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r particular BBS program creates when it dr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. The file w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--&gt; Callinfo.bbs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&gt; Door.sys       PCBoard 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3 or 4 , please read Port.doc to util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5-07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5-07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Krazy Casino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Casino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tio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champion information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time Champion","06-12-90"," 1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structions for Multi-board users that need to alter Com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4's address or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Krazy Casino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CFG #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AT 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#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s up the game for first ti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structions for altering com 3 or 4's IRQ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e file is created by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CASINO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CASI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CASINO game files in the \WILDCAT\DOORS\CASI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C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CASINO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CASIN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CASIN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CASI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CASIN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ASINO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CASINO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CASI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CASINO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CASINO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CASIN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CASIN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CASI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CASIN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CASIN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CASIN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CASIN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Krazy Casino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D -&gt;SECRET on Relaynet or 1:262/29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VISA AND MASTE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Krazy Casino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asino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