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1.00a -- for FrontDoor /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Barto Veldhuis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creates empty poll messages, it reads the maile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o see how long ago a node was called or if you we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is designed to run from a batchfile. It automa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 FrontDoor logfile, your name and address(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 point and want to poll your boss' system, simply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oll! 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[-options] &lt;address to poll&gt; [-options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: ('/' and '-' are valid prefixes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xxx  last call xxx days bac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hxxx  last call xxx hours bac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mxxx  last call xxx minutes bac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I   Crash/Immediate status (Pvt/Local/Kill/Direct is alway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not present the Crash status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i     read inbound history file to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     do *not* log to log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     log in appendmode, without head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poll! -d3 -h12 -sc 2:282/210 -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l! @poll!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may be abbreviated the same way as in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your address is 2:282/210.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320    -&gt; 2:282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.2     -&gt; 2:282/2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2800/2 -&gt; 2:28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uses the aka matching tables in SETUP.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searches for the FrontDoor logfile defined in SETUP.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SETUP.FD, the environment variable  FD must be 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D=C:\FD, or SETUP.FD is found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 an InterMail environment: IM env. variable / F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log to the FD logfile use the -n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displayed on the screen and can be redirected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-h4 210 -n &gt;&gt; poll!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o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Sun 12 Jun 94, Poll!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2:00:41  Command line: -h1 -sc .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22:00:41  Empty pollmessage created for 2:282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 more than once the logfile can be messed up, so I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(app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  Sun 12 Jun 94, Poll! 1.00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0:48:17  Command line: /h4/30 282/100 /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0:48:17  Empty pollmessage created for 2:28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0:49:15  Command line: /d4 281/10 /sdi /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0:49:15  Empty pollmessage created for 2:281/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oll is necessary it's logg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Sun 12 Jun 94, Poll!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0:50:10  Command line: /d1/h12/m45 282/210 /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0:50:10  No need to poll 2:282/210. Last poll: Sat 14 May 94, 22:02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can read commands from a responsefile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with one command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 Poll! responsefil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:200/29 -i -d3 -si   ; poll novionet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 -h1                 ; poll boss if it's longer than 1 hou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:314/1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after ';'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returns errorlevel 1 in case of a fatal error: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hat couldn't be created or opened. An error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/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may freely distribute and copy Poll! provided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harged and the Poll! archive contain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of the original files. Although care has bee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write Poll!, it is provided "as is"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guarantee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event shall Barto Veldhuis be liable to you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for any damages or cost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, any lost profits, lost savings or lost incom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from the use or inability to use Poll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ntDoor is a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Mail is a trademark of Scandinavian PC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zon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to Veldhu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megen (near Gendt) NL,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2/210.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.veldhuis@p15.f210.n282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to@dds.hacktic.n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-key: send routed netmail to 'PGPserver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