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P O K E R  B A N D I T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Bandi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5/1993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Graphics: Pat 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r Bandit is like Poker in a Slot Machine.  Place your bet and pull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n watch the cards spin.  Your payoff is based on how goo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nd" you get.  The better the hand the better the payoff. Assuming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ayoff &lt;grin&gt;.  Poker Bandit it fun, fast and easy to pla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POKER-BN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Poker Ba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Poker Bandit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Poker Bandit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POKER-BN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you may use the SHAREWARE (unregistered evaluatio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reasonable period of time, which is normally thirty to forty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or my games.  After this period you must either register your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age. If more time is required, please contact me and we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Poker Band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POKER-BN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OKER-BN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POKER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OKER-BN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-BN POKER-BN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KER-BN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POKER-BN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r Bandit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Poker Bandit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POKER-B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POKER-BN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POKER-BN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POKER-BN.CHP file and a new POKER-B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POKER-BN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POKER-BN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POKER-B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POKER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POKER-BN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-BN.EXE POKER-B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OKER-BN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OKER-BN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-BN.EXE POKER-BN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-BN.EXE POKER-BN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POKER-BN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Poker Bandit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POKER-BN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Poker Bandit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KER-BN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HST DS (Only 9600 at v32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14.4 v32) Door Support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&amp; Door Fil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HST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:       Com-Dat II  (CM Mail and Door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Mail and File Requests of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- V.3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Bandit Copyright 1993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