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IT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2 Midas 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hael D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Sysop, you're entitled to know a few things about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not want passed on to your players.  This documen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glimpse of how the game works and a few of the special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t of interesting things happen in the tavern, most of them unpleas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of the events can be encouraged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ves and Braw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alking into the tavern makes the players a target for clev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ling thieves.  When one of these thieves tries to steal from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rapidly moving bar appear on the screen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is to press any key at the exact moment the moving bar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's fast enough, he can catch the thief and not get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same thing applies when a player gets in a brawl.  If he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 in time, he gets to keep hi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es of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vern, the players can meet two very important individual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, and the Assas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y have to do to meet them is drink beer.  For each Gold Piec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cohol the drink, they increase their chance of meeting someone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.  But remember, once they drink 30 gold pieces worth of alco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ass out and have all of their possessions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best thing to do is to drink the cheapest liquor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your percentage without adding much to the 30 gold piece cut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he best way to meet the Wizard or the Assassin is to drink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layer makes a successful roll after drinking some beer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op up of an old man offering to sell the player a magic weap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has enough gold in hand, he can purchas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ell the players, but the Wizard always sells legitim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may also get invited to follow a man in black robe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re's a 5 percent chance they'll be killed, but if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ll be able to hire an Assassin to kill another player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he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assassin has been hired, the targeted player will b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m as soon as h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he most powerful player on The Pit is not all wine and ros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player on the game gets above 10th level there's a 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each time he logs on that he will be attacked by a mirro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mself known as The Dark Ave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he didn't have enough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