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 P I T 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-92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92 by James R.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Pit 3.00, the latest release from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document has been prepared with the new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It explains step by step by step how to play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new features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l City had a problem.  Thieves and vagrants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, tormenting honest merchants and ambushing visito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weren't bad enough, those few honest citize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g swords were teaming up into gangs of vigilante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t of desperation, King Reginald Hornbluff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and debris from the town square and construct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.  Then, he issued an invitation for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 to meet in the town square and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publicly.  This appealed to the egos of both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greed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ight of the big event, the stands we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townspeople wanting revenge.  King Hornbluff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man, he charged the townspeople 3 gold pieces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fight and sold sausages and beer at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attle between the thieves and the vigilan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y, violent, and extremely profitable.  So prof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Hornbluff scheduled a r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passed, the duels in the arena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  Young men who would have turned to thievery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iators, earning fame, glory, and no small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nbluff sent his men to captur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erritory to challenge these warriors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Hornbluff added dungeons to keep all of his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Regal City is a legend.  Warriors come fro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ce at honor, glory, and a quick buck.  Hornbl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, known simply as The Pit, features battles betwe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angest and most powerful creatures in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has it that even the Gods themselves wil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sh foolish mortals wishing to challe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ghts are profitable, but usu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's where you come in:  a lowly farmer's bo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is fortune in Regal City.  You've done odd job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weeping stables and tending livestock, and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nny for a sword and armor once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one day you'll become one of the true legen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.  Or perhaps just a dark spot on the floor to be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the saw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you've read the installation materi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before you try and play.  The Install.DOC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y step instructions on setting up an external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t it up, just go into the onlin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ost BBS, select The Pit and wait for the ga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activate you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, it's just like downloading a file.  Press Pg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PTERM.  The batch file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will automatically make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ru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ic screen of The Pit is divided into 3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nformation Box, the Visual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.  Occasionally the game will you us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nformation.  For example, selec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change the top half of the game t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left corner of the screen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ox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ND WEAPON Ha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GE WEAPON N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MOR Loin Clo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JECTILES None HEALTH   20(  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EVEL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ORE 000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KS/PHASE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NS 0       LOSSES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RATIO 0.0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HAND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BANK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tells you something about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apon you use at close range. 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long range weapon.  You can only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armor your character has to protec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 Better types of armor offer bet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arrows or other project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you.  Remember, when you're out of projectil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ponents hit you they do damage and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.  When your health is 0, then you're character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parenthesis is the total amount of heal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when he is fully healed.  The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your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in the game reflects your power leve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players.  The higher the better.  It is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, which is rai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total score in the game.  The higher your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your level.  It is increa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e amount of gold and magic you hav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ks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etermines how many times you can attack p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and how many times you can move.  It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keeps track of how many times you win at com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determine your place in the ran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it also keeps track of how many combats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centage based on your wins and loss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ll how well you're doing in the game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, you may consider fighting weaker opponents to bo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're carrying.  Be sure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before you exit the game, or an opponent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 have saf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shows you graphically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t has displays for all of the various place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eapons/Arms Shop:   This command takes you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where you can buy and 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rmor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Healer:              This command can save your lif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ealth is low just g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er to be restored.  But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, doctor's don't work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avern          This command takes you to the Tavern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epid young adventurer can get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cky, beaten and robbed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.  Strange and wonderful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tavern, if you think dodging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gic Shop      This is where the truly wealthy can bu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rena           This letter takes you into The P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Gambling Hall        It's almost as easy to lo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bling hall as it is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'll have a lot more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&gt; Challenge Player     The most popular option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 you can only challe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per play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 to &lt;V&gt; View a play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g of Battles  This option lets you see who has be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for the p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uicide              An option for the truly desp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ruly disgus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in life may choos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Multi-Player         This option is her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t and combat for THE PIT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 hope to have these featur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ecember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Put Gold In Bank     It's always best to put your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k before you quit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eated with gol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opponent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Take Gold From Bank  You'll need to have your 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you try and spend it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pops up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draw Screen        This command redraws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ne noise or othe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s/Arm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Buy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Buy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Buy Projectiles Just select the appropriat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you want to buy, and you'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y Menu.  Just arrow down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attempt to haggle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keeper kick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Sell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Sell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Sell Armor      These commands let you t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pment for gold. 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will pop up the sell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offered a price for your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replac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 with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command is provided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gold away after you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This command lets you take old g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ank without leaving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mes up whenever you choose to buy an i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the appropriate item and press &lt;B&gt; and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ubtra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&lt;H&gt; to try for a lower price.  If you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the storekeeper will ki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always, &lt;I&gt;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ll Wounds      This command will restor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Health.  Make sure you have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and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Some Wounds          This command will give you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at the top of the healer'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sking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healed.  It also show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oints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Poison Cured         Obviously, this command cure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isease Cured        And this one cures you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meant to be explored.  Just have a few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int:  When someone tries to steal from yo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moving bar appear on the screen. 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t the exact moment the moving bar meet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ime it just right, you can catch the thief before he 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fter a long day of violence and gor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eel lucky.  The Gambling Hall lets you risk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gold pieces on games of chanc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5 Card Stu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ne Arm Bandit (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llows typical casino rules for these g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odds are always wit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.  Hornbluff's Arena.  The Pit itself.  When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need to do is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types of opponents, listed in order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ndea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Elve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ght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some other option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lets you store your gold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You can also take out gol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Visit Healer         This takes you to the Heal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bove), so you can heal you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back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an opponent, the Visual Display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graphic of the Arena placing you and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Be sure your Number Lock is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bat or you will have a very short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aneuver your figure around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ht is too much for you, try to maneuver your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If you make it out, you forfeit the battl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ttack with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e space right beside an opponent to 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 weapon.  This command will first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attack.  Just indicate the prop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your actions will appear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bove the Bat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re 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a straight line from your oppone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uccessfully.  This command will ask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re.  Just use the arrow keys to indi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it will fire a missile in the right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close enough to your opponent for your weapon to hi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ight next to your opponent,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perate option for when you find yourself outcl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beg for mercy BEFORE you have attacked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tried to hurt him,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work the first time, just keep trying and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.  Some opponents are more likely to give mer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 is filled with all kinds of strange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.  Hornbluff has allowed the most common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holars.  They have compiled this listing of creatur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warriors entering The Pit can have some idea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old:          These runty little creatures appear to be scaled do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ree feet in height.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ir health is low. They would be consider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when in small numbers. But in larger numb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:          These ugly creatures appear to be green dwarf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feet in height. They are bold when thei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. But in smaller numbers, they tend to ret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:             These creatures appear to be six foot tall brown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men. They attack viciously when given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they have little respect for life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. They are known to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goblin:       These creatures are larger cousins of the Gobl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s reddish brown giant men approximately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ight. They always attack boldly. But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when their life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ll:           These monsters appear to be humans seven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ir heads are those of a hye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erciful when they attack. Many have been know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Man:      These reptilian creatures appear as humans with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heads. They are vicious fighters, and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ange weapons as well as hand weapon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nd may occasionally fake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bear:         Bugbear's appear to be seven foot tall bear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ct-like faces. They are not very smart fighters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up for their intellect with powerful attack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rat:         These creatures appear to be rat men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ness and natural fighting skills of a ra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the intellect of a man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are quite deadly. (They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unities to 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:            These monsters appear to be giant men approximatel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height. They are rather slow moving and dull 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ir tremendous strength might well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:        These monsters are well known for their fierc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hunger. They appear as wolf men, and are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at fighting. (They are rumored to have imm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 Mage:       These are one of the most powerful humanoid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ncountered. They appear somewhat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t cousins the Ogres, but that is wher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 They are smart, agile, and can scor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damage with both hand weapons and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a:          These creatures have the bodies of shapely wom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nakes instead of hair. Their greatest weap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ir horribly ugly stare. Anyone foolish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tact with it can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taur:        These creatures appear to be large humans with a bull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ruel, flesh eaters. And their agil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attacks make them quite deadly a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:           Trolls are horribly deformed green walking nightma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omewhat human in a distant sense. But their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tite for human flesh makes them deadly inde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dibly fast, get multiple hand attacks, and eve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while in combat. Lower level play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too much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Giant:      |   All giants are similar. They range from fifteen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Giant:     |   thirty feet in height. And they all caus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Giant:     |-- amount of damage on any attack they make.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Giant:      |   they throw boulders. And at short range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:         __|   either fists or gi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pider:    These creatures appear to be spiders of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diameter. They are fast and can inflict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:         These creatures appear to be horses with human tors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 to attack with their hoofs when at close range.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range weapon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goyle:        These monsters appear to be stone like demon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They are intelligent hunters, and crave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. A Gargoyle can only attack with its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has multiple attacks. However,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odds are no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bear:         These creatures appear to be eight foot tall b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like beaks. They are large and tend to be slow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attack fiercely if they ever get within han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Ape:       These carnivorous apes are larger cousins of Gorill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telligent hunters, and love human fles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weak unless they are within hand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. Range weapons are most effectiv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lisk:        These monsters appear to be eight legged reptilian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even feet in length. They move slow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eyes are their deadliest weapon. If their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a player, the player is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:       These monsters appear to have the body of a lion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and bats wings. These monsters incu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at long range, since they can fling multipl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pponents as far as 180 feet away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are virtually un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Dragon:    This dragon is solid white and is approximately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a freezing breath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at opponents, or move within hand weap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Hound:      These creatures appear to be solid black hounds with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eyes. They are minions of evil and typically brea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ng ran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ragon:    This dragon is solid black and is approximately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acid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on:          Gorgons appear as bull-like creatures with thic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s. They are quick and can cause a great deal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triking with their horns.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a gas which causes all opponents breathing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 Chimera are a grotesque mixture of many animals. Their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s are this of a goat, their fore paws a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on, and it has the wings of a dragon. It als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s, a fire breathing dragon, a lion, and a goat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this creature is a walking abomination.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large amounts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:    This dragon is solid green and is approximately thir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poisonous gas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ve within hand weapon range and attack with it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er:        These creatures appear to be floating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ix feet in diameter. They have one larg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enter of their body, and numerous eyestalk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 of their body. This creature is craft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 death ray forty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ragon:     This dragon is solid blue and is approximately fo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electricity at opponents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hand weapon range and attack with its c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i:         These creatures appear as large floating gian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 They can burn an opponent with their touch,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ball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:      This dragon is solid red and is approximately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fire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hydra:       These horrible creatures appear to be large dinosa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tiles. However their large number of heads te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part, since they have ten of them. At long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hydra will breath fire. And at short range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separate attacks. This creature is the most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:        These are undead warriors of times long past. An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l priest or wizard, they are doomed to destro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s. Their lack of conscious being makes the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king opponents. They have no mercy for you as they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your living flesh with their skeleta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ul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oul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         Shadows appear as apparitions of tortured souls. The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opponents and drain levels of strengt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st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ast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ht: 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: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my:           These undead are evil walking physical manifestati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ed in cloth and buried in a tomb.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holy hatred of life gives them tremendou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y tend to lumber toward opponents slow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 is also known to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:         These undead are ghostly apparitions of evil murder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cream and cause a life drain to any op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ive range of tha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:         These undead are ghost-like apparitions of evil m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e all living things, and can drain life leve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:         Vampires drink human blood and are character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gs that grow upon will. They are incredib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undead. And they can drain the very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b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Warrior:These are undead skeletal warriors of great evil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generally carry many magical weapons and a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n cause a large amount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           These are undead spirits of people who d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filling something during their lives. They h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ing things because of their perpetually unliving ye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state. They can cause level drain upo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:            These creatures are undead sorcerers or wizards tha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forever by maintaining themselves in a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They have all of the former spell cas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d while living, but they now have th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eeling, undead body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