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Revision Notes for PEANUTS!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09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cted a bug where cards being removed from the main pile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lumns of cards had been moved from one colum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opyright notices to the door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Released 11/2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bug in the score display that displayed the months of Oct - D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- Mar for the highest score less than 52 (affected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d time remaining menu option from opening menu.  Tim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scree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apability for player to play another game from inside the d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menu now has a new game menu option.  Players are also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when time expires or they get PEANUT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Released 12/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bug in the score display that displayed the months of Oct - D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- Mar for the perfect score (affected registered users only).  I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in the last rev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wrote the game instruction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Released 01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nor code changes to 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(Released 02/2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