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D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S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 Reserved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ROGRAM AND DOCUMENTATION ("PDD") IS BEING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PURPOSES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R MERCHANT-ABILITY. BY USING PDD,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STEVE MILLER FROM ANY LIABILITY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ING PDD. BECAUSE OF THE DIVERSITY OF CONDITIONS,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ENVIRONMENTS UNDER WHICH PDD MAY BE USED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NESS FOR A PARTICULAR PURPOSE IS OFFERED. THE USER IS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AND SUPERVISE PDD THOROUGHL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PDD is being distributed as Shareware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 You are granted a limited license to evaluate PD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not to exceed 30 days.  After 30 days,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d register your copy of PDD, or immediately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e and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You may keep as many backup copies of PDD as you wish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run PDD simultaneously on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you are granted the right to share P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as long as you distribute the PDD archiv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received it, with all associated file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Under no circumstances may you charge a fee or rece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consideration for distributing the PD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ritten consent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need for a long doc file on this one.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an extension of .cnf.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ines that are carrage return and line fee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of BBS (currenty only supports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th to door.sys file such as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Location of registration key file (full path and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umber of seconds to pause. Limit: 01-59 must b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ate to switch screens in the form of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simply put the name of the cnf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PDD Tr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un PDD using the trader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only be six char long. It will not work if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D will now check for graphics and if found will display a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s displayed in the above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 - straigh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g - ANSI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e - would be displayed if the expiration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eg - ANSI graphics file if the expiration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D will look for these files. If a graphic file is not found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instead. You have to create these files and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PDD.EXE. I have also added error logg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rror occures PDD will write the error to the file PDD.ER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uggest some things for you to look at to try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Of course you can have as many different configu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PDD is network aware and can be opened by more than one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t a read only file. Simply type attrib PDD.EXR +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will b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add PDD to the batch file that runs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unning the door game Ch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;change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dd                   ;get into the dir that PD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d chess                ;run it using chess.cnf,chess,chessg,chesse,che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 ;use this to check for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hess                 ;change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                  ;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nd                     ;skip door if ixpi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;retur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Have f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you are using is registered or you do no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d file feature, You can disable it by setting the mon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to 00. This will cause PDD not to check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remove the unregistered screen and the 10 sec dela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a key available for downloading on my BBS after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ration form. Capitalization is important s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ut as you have entered the information in your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f you have any questions or suggestions let me know. 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 have no plans of adding anything other than other BBS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D can be used with. At present it only supports door.sys bu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r assistance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der's Den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6)442-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t RN.5087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eNet at SYSOP@Traders.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DD 1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it to:  S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0 N. 'B'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k City, KS 6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                          | Quantity |  Price |  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|----------|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DD version 1.20              | ________ | $10.00 |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S residents only - sales tax |          |  6.25% |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       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Outside U.S. only)  | ________ |  $5.00 |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otal amount enclosed                           | 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( ) Check or money order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