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antom Tele-Conference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72 Documen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>Ŀ      �������Ŀ      �������Ŀ      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�      �       �      �  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Node1 �/\/\/\� Node2 �/\/\/\� Node3 �/\/\/\� Node4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�      �       �      �  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      ���������      ���������   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</w:t>
      </w:r>
      <w:r>
        <w:rPr/>
        <w:t>Ŀ    ���������Ŀ    ���������Ŀ   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TConf, a multi-user tele-conference door that sup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to 256 users online at once.  COM ports 0-255 are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ed. A fossil driver is not needed but you may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e if you wish.  32000 local users supported for use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network.  Personal BIOs, and action commands suppor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well as sysop command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TConf is a registered trademark of Phantom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4,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documentation Copyright 1994, Brian A. Altenpoh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hantom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7 Van Order Drive  #6-30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Kingston, Ontario  K7M-1B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doNet: 1:249/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may be freely copied and distribut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Distribution of modified copies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.  This document is th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Conference.  This material is distributed on "as-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Software nor the author shall be held lia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entity with respect to any liability,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14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TConf .........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M Disks ...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 ....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Definition 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.......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........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licing ....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Support 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 Default 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Port Initialization 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in .......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Definition ......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/Avatar Graphics Default 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aying User Definition 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 Definition .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Definition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Definition 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tion .......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............................................ 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..................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r Chat 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formation 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 .......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 .........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 Agreement 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Conditions ...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Hobby Systems 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Commercial Systems 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Government Systems 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 Educational Systems 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Liability ....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Improvements .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Warranty On Media 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Software Support 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- Registration .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- Distribution .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Conference, otherwise known as PHTConf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.  This door will allow the users to talk (type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mong other things.  PHTConf offers a system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llow users to conference, conduct private chat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TConf is designed to run under DESQview,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OS prompt.  Detailed descriptions on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is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T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TConf is a disk access demanding software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install PHTConf to your hard driv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copied to a RAM disk when your system boots up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your system backup the PHTConf data files (*.PH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drive to your hard disk, during the system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stalling RAM disks is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Example batch files are also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HTConf onto your hard-disk, ent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your floppy drive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If you inserted the distribution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, type: A:\INSTALL from your DOS prompt.  If you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into your B: drive, type: B:\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the installation utility, follow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llation utility will do the rest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installation, you can proceed to setup PHTCon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your BBS, or put it in a local command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you are installing PHTConf to be run ove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you are not using any Remote terminal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LOC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es with a RAM-DISK driver.  To install a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's driver, insert the following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hat is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1000 512 102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RAM-DISK with 1000k, sect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, and maximum directory entries of 1024.  You ma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RAM-DISK to suit your needs.  A 500k RAM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files from your hard drive to the RAM-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oot up, you may want to insert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 that is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HTCONF\PHTCONF.EXE D:\PHT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HTCONF\*.PHT D:\*.P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ssume that your RAM-DISK is drive D: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HTConf on your C: drive, using the defaul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up all of PHTConf's data file when do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you may want to make a batch fil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ing up PHTConf data file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PHTCONF.PHT C:\PHTCONF\*.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erence data-files backed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ssume that your RAM-DISK is drive D: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HTConf on your C: drive, using the defaul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TConf has several command line parameters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, or directly from the command line.  PHTCon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mainly for BBS usage, but can be run over a local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pass important information to PHT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everything runs correctly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PHTConf u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user's alias          This is used to specify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used in the tele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=baud rate             This is used to specify the user'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.  This is more importan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TConf from a BBS, or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COM port              This is used to tell PHTConf wha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on.  This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unning PHTConf from a BBS,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  Valid COM ports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0-255.  COM0 is considere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.  The COM port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, where (1=COM1, 2=COM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     This option will turn OFF DESQvie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tasking time sha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PATH\FILENAME         This option is used to tell PHTCon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DOOR.SYS.  This file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ny popular BBS program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a DOOR.SYS file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any of the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than a possible /l to def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a local node, but this man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, depending o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FILENAME refers to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name for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           This is used to specify that ANSI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.  When in local mode,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         This is used to prevent PHT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ing the specified port,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rt has already been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      This is used to specify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a local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used for local sysop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who are o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Node#                 This parameter is a must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 file is specified. 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from 0-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           This is used to specify that OPUS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used.  When in local mode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Chats                 This parameter is used to tell PH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user is a non-paying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lso defines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may talk in the confer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RealName              This is used to define the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The real name is used fo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minutes               This is used to define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allowed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=access level          This is used to define the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in the conference.  A level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reater is considered sysop/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           This is used to denote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a network. 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, the user to user c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TConf will not allow extended ASCII character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This is to make it fair to those users who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xtended characters.  It makes it rather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 computer users to use some of the conferen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spering, when the novice has no idea how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 on how to load PHTCon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/f=C:\BBS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ele-conference u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located in C:\BBS\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/c=0 /n=1 /a=JoDoe /r=John /t=60 /u=50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ele-conference in local mode, on node 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mit of 60 minutes, with a user level of 50.  An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/c=16 /n=16 /a=JoDoe /r=John /t=50 /u=50 /g /p=5 /b=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ele-conference in remote mode, COM 16, No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 limit of 50 minutes, a user level of 50,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a maximum chats of 5.  The baud rate will be set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and an alias, and real name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/c=4 /n=10 /a=JoDoe /t=30 /u=100 /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ele-conference in remote mode, COM 4, Nod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 limit of 30 minutes.  The user will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/sysop access in the conference, and both the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ID of the user will be set to JoDoe.  The baud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be set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first enters the conference a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isplayed, the user will be sent to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, the user may either type a lin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n the conference, or perform an a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alid commands are as follows, and are all ini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Bio       Bios      Cls            Current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Forget    Help      Join           List         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     Remember  Time      Topic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down and explanation of the comman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void being terminated by the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outine.  Users may use this when they have to st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terminal for longer than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/edit your personal bio.  The b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by all other users in the conference.  The b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pecific 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list all the users and their bio summ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lear the current screen, and the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current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display the technical statis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.  COM port, and nod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exit the tele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Echo [on] [off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urn echo on, off,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te, or to echo text, or system variab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Forget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forget a user in the telecon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 users may be forgotten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Joi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enter a different conference/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range from 1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list all the users in the tele-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name will be high-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turn to the main tele-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hannel in the tele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ref [option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, edit, load, and/or s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Options are numbered 4 to 6, and commands ar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Remember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member a user in the tele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user's current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opic [topic name]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, set, or remov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topic that is displayed in the /s or /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current tele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obtain help on a specific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will display files with the .HLP extens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the COMMAND.HLP, where "COMMAND" is the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questing help with, for example: /help top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TOPIC.HLP these files are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ference commands may only be accessed b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vel 100 or above.  All sysop conference comman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/$ and the command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all the user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the COM port that they are on.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lso displayed, where ACTIVE denotes that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InActive denotes that one is not.  Over a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users will be inactive, as the modem port is not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Ad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Ad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dd action commands/words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All action words are stored in the ACTNVOCA.PH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Adjust_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Adjust_Lvl [userid] [new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djust the access of a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  The access adjust is only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Adju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Adjust_Time [userid] [+/-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djust the time limit (in minute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in the teleconference.  The time adju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the teleconference.  Note that a plus or minus 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as a time adjust is only added or sub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urrent time limit, a new limit can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Aid [userid] [command]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id another user online.  The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rameters are feed into the users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as if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a local user to shell to DOS. 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conference are not advised that this user has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ll messages sent while the user is in DO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set the conference manage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conference manager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oggle the current user's vis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sibility is on.  When other users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s or the /list command to list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invisible users will not be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nvisible users will not be displayed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move a UserID from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is function is to be used when a user has cra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node without exit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ist all the users and their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used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/s and the /list comm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all invisible users are listed and high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$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$ Whois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ist a users, o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and their real-names (if available)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may also be specified, and it will be matched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arch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is in the teleconference, he/she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_ANSI and _CTRL functions.  The ANSI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help screen that describes to the user how to ad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their prompt.  The CTRL information is a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describes to the user what CTRL keys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tho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L - List previous command history (last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P - Previous command/lin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N - Next command/lin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useful to retype lines quick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R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r to user private chat is initiated, user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one another.  During a chat session, th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S to see who is in the teleconference (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and the /list commands while in the teleconference)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hat, only one user must press ESC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if a remote user) drops carrier (hangs-up), the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PHTConf on a local networ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 RAM drive on a server.  Allow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rive.  When the system boots, have it copy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the conference program to the RAM drive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installing RAM disks).  Allow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 be able to enter that directory and run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program MUST be run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PHTConf on a workstation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CONF /a=alias /r=Realname /t=time /n=node /b=19200 /c=0 /l /u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alias = The user's ali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name =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= The maximum time allowed in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s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= The workstation node number,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1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arameters will specify a null baud rate,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and a local user.  The user will be a regula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conference sysop access.  If the user'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to 100 the user will then have conferenc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ction commands, the syste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ieces of information.  In order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action word.  This is the word that the user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essage to actor.  This is the message sent to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ssage to recipient.  This is the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, if 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essage to all #1.  This is the message sent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recipient, o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essage to all #2.  This is the message sent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essage to all #3.  This is the message sent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recipient and data, o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 are then added to the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any user who has the ability to cha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actions are on. Although PHTConf will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commands on the system for a user, you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an ANSI file containing a list of action words.  PH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directory for these files and display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list, if the files exist. 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NVOCA.ASC for the ASCII file, and ACTNVOCA.ANS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a user has selected Opus/Avatar codes, the ANS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to Opus/Avatar codes an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teleconference users who have the ac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y use the ga command, to make a generic action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command is: ga &lt;message&gt; wheren message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after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licence agreement setup by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govern Phantom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(PHTConf) has been rel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  If you plan on using PHTConf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these conditions exactly, and failure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or follow these conditions renders you leg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, and you are subject to the penalty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se set 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System may be run by a hobbyi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stem is either run as a free board, or both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board.  A hobbyist may only run PHTConf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days before it will expire and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System may be run by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ximum of 20 days, after which time PHTConf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 registration.  Once registration has been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rcial system, the licence grant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transferable.  PHTConf, once register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run on a single network.  Additional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for usage over more than one network,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Govern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System may be run by gover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llowing the same conditions set out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In addition to the conditions set out in sect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system operators must pa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50 for use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duc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System may be run b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 following the same conditions set out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In addition extra software support will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of an educational institu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expressly provided below in section 2.2 for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 nor its employees make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the software, its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articular purpose.  The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on an "as is" basis.  The entire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 reserves the right to mak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described in this manual at any tim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arranty 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 or its distributor, depending on whic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the program diskette, warrants the diskett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recorded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ulty workmanship under normal use for a period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fter the date of original registration.  If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day period a defect in the diskette should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ay be returned for replacement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have completed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t to Phantom Software.  Your sole reme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a defect in a diskette is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 reserves the right to terminate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support for Phantom Teleconference Syste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utilities at any time without notice 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 has the right to give and/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written permission from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or entity, at any time without not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written permission is revok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wenty-four (24) hours from the moment of decis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aid software package from any and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Teleconference System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, original for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Software.  Users may upload the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lletin board systems, or distribute copies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imothy Pulver for helping tes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Much thought, and time was spent in the earl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Timot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