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ON OX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interactive, multiuser strategy game for 3-8 play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cept is the development of an outer space colony world: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land, produce goods, buy, sell, and steal from one an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for luxite, the precious mineral that allows interstellar tra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supports up to 255 simultaneous games involving up to 255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self-maintaining (no nightly maintenance event)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-friendly"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node support and semaphoring (so several peop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t on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hensive high-score and record listing with optional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C-cod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cludes lighthearted humor -- for example, the colony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ltural contests" in which players can write bad poetry or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-- but it also supports complex strategy and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he door requires that players have ANSI term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distributed in an evaluation version, intended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hirty days.  The evaluation version of Iron Ox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 hope) enjoyable game.  If you like Iron Ox and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fter thirty days, please see "LICENSING/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" below, for details on how to register. 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will enable additional features that will make the ga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 game that requires multiple players, so you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 very thorough "test drive" without putting it up for 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 If you want to take a look at the door before install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you can run the program just by typing IRONOX -LOCA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un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approximately 420K of free RAM to run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inimum of 750K free disk space. 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games you have going on at a time, it can take up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K of disk space.  A hard drive is strongly recommended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you're running a BBS without one, the performance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is probably the least of your worri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Iron Ox includes internal com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non-standard IRQ's and for rates of up to 115Kbp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 for a FOSSIL driver.  However, suppor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equirements (DigiBoards, shared IRQ's) is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SSIL standard.  Recent versions of several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available through the systems listed i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earned to be very suspicious when door documentation says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very easy to set up," so I won't say that.  I'll let you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extremely flexible and configurable program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may be longer than you're used to.  If all you want to do i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with a basic setup, though, you'll only n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paragraphs and spend about five minut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ee "COMMON INSTALLATION PROBLEM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ron Ox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compressing the Iron Ox archive into a doo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in this file and the sample batch file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directory C:\DOOR\IRONOX\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ing the file called SAMPLE.CFG to the name IRONO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run the program OXConfig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e.g., if you want to have high score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 batch file by which your BBS can start Iron O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this batch file will include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Substitute the path where you have installed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 in the abov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upports several command-line arguments, but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need those argument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 don't run a FOSSIL driver and you want to specif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you are running multinode with BBS software tha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in the door inform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you use a number of different door drop files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ron Ox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considerations listed under (b) and (c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using DOOR.SYS, SFDOORS.DAT, CHAIN.TXT, 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likely to be issues for people running DORINF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add the game to your BBS door menu and get rolling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This option activates the Game Editor sub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may be (E)dited as well as (S)tarted, (J)o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)layed.  See "THE EDITOR," below.  WARNING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*NOT* keyed to security level!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normal door batch files unless your goa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"Fantasy Game" or "Workshop" rather tha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On most systems, the node 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drop file and *THIS OPTION IS NOT NEEDED*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Ox to disable its use of FIFO buffer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never heard of this FIFO bug befor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*DOESN'T* apply to you and do not use this option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applied to you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onfiguration file, and (for the most part)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batch file, too.  Because the program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it can handle issues like non-standard IRQ's *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* -- no need to treat individual nodes specially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can use this door at the same time; Iron Ox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nternally.  (Note:  The file-locking system suppor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to about 1,000 -- if you need higher ones, contact m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e can work *something* out. &lt;g&gt;)  The only requiremen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ltinode is that you must be running DOS SHA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like the built-in file-sharing in the OS/2 DOS bo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haring facilities on LANs).  If you're running multinode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utility, of course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the game for multinode play, create batch fil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and you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 Because of a bug with either Borland'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r with Quarterdeck's products (who's to blame for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hether you ask Borland or Quarterdeck &lt;g&gt;)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to flag your IRONOX.EXE executable file read-onl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violations when running multinode under DESQview or QEM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just use the command ATTRIB IRONOX.EXE +R after 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o your door directory.  If you ever need to uninstall Iron 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 ATTRIB IRONOX.EXE -R to "unflag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t takes!  Iron Ox uses lock files to control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files, so resources may remain locked if the system crash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in the door.  However, each node will clear all of it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it enters or exits the door normally, so "lingering lo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 automatically shortly after they ari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crashes frequently, adding a line like "DEL C:\DOOR\IRONOX\*.L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 will clear all locks immediate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mistake sysops make installing this program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o fancy.  Don't copy your door information file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n't specify the dropfile path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less the game doesn't work without it.  Don'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changes to the game directory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the game to your path.  Just creat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"INSTALLING IRON OX," above. 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problems that might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says it can't find my door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assumes that you are running it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dropfile is located.  Every BBS package I know of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s door execution from the directory where the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, but if yours doesn't, you will need to specify the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/o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getting the internal seri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one good solution is to try a FOSSIL driver.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 excellent choice for high-performance communica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systems listed under "Support," below,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or if you're already *using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nd are still having problems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have a high-speed modem.  When low-speed callers go into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y see is garbag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FOSSIL, try locking the baud rate at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talks to your modem (the docs for your FOSSIL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in how to do this).  High-speed modems generally perform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with a locked port, and the combination of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low-speed connect, and unlocked FOSSIL driv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is and som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game runs fine single-node, but if two people try to go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I get a sharing 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say in the section on multinode setup, either my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rterdeck's products have a bug that causes sharing viol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ry to run an overlaid program multinode.  The work-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blem is to flag your IRONOX.EXE file read-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TTRIB IRONOX.EXE +R.  Even if you aren't using a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like DESQview or QEMM, give this solution a try: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t'll correct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Ox is designed to figure out the node ID on which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BS drop file.  On some systems, however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comes with a complete, built-in editor for gene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layers, the map, the general store, and conte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your remote maintenance tasks, this editor is co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 as well as in local mode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e editor is "read-only"; in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dify any of the inform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editor, all you need to do is load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command-line flag.  The option to (E)dit a gam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options to join, start, and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option to edit games is *NOT* keyed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 Therefore, you would not normally want to configu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Iron Ox with the /EDIT parameter.  The only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 editor available to players is if you were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practice door or fant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use for the editor is to set it up as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o key this menu option to an access level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anyone but you.  The edito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s the game, so using the editor whil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ll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options in the editor are self-explana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notes about features that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nth         The game will not allow you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 a game to begin (i.e.,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) unless the game already ha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Luxite   This value determines the highest amount of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normally be produced by the plot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(in other words, if the value is 5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0 - 5).  Setting the value over 18 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make for silly production valu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ver 25 will seriously imbalance the game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wner of the plot (if not a Rubblemuncher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ale"         This option is for corrective maintenance --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n't let a player sell l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s the land is already for sale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ood reason to use this option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racter Dead  This option provides a quick-'n-handy way to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rrect characters.  Be forewarn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n a character dies, all of his/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ized; resurrecting the character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ty.  Please use this feature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Played   This value, combined with the game month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a player will be allowed into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reset a player's session,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so would be to adjust this valu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laimed Land"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e-tune the configuration for your Iron Ox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 called OXCONFIG.EXE, included in your 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OXCONFIG will let you adjust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function, default, and recommended valu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 produces a file called IRONOX.CFG, which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RONOX.EXE.  In case you prefer using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dling with configuration programs, the following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appear in IRONOX.CFG and outlines how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Name    No One     This keyword determines the nam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hen the game describes 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register this g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nter your name here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s in your registration let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   Unregistered  This keyword determines the system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when the game describe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(blank)    This is where you would insert the ke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vailable from the author, that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egistered-only" features of the g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      360       This keyword determines the amount of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s, that the game will wait between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fore it decides that a user is "slee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" and boots him/her out. 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thought, so substantially redu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is not recommended.  Note: 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disabled when the game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ames       3        This keyword determin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a player can participate i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players to participate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will increase interest, bu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oo high would give high-speed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g advantage in the monthly standing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ignored (hardcoded to 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ameLength    14     In the registered version of Iron Ox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Length    14     may select games shorter or longer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.  These variables set bounds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all-time records are les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or is configured to allow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, and the game can less entertai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 long after all land is claim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is recommended both for Minimu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.  Allowing games short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onger than eighteen turn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ype               The allowed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, RESET_DAYS, and RESET_D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the cumulative high scores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on the first of each mon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).  Choosing RESET_DAY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s to reset every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.  Choosing RESET_DATE will caus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set on a fixed date.  The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most useful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.  See the variables "ResetDa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setDate," below.  Note: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s cumulative scores.  The actua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never need to be reset or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ys               If you chose to reset every fix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ResetType, above),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days between score re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entered should be a positive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, 30 o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te               If you chose to reset on a fixed 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ntrols the day for score rese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month name, followed by day and yea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excellen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, because the reset d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nently in the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ames    TRUE      This keyword determines whe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to begin new games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be likely to set this value to FA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if you were winding down a tourna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       FALSE     If you (the sysop) are playing in gam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not want to watch as other peop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turns in the games in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-- you could see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n unfair advantage.  Setting Sec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will cause the game to blank the lo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remote player is playing in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zero-baud (local)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Log         FALSE     This option allows you to disable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logging feature, which recor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 events and errors in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aced by the node number). 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ging can save some disk spac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make problem-solving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mmended setting is FALSE (does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Score    (blank)   This keyword determines 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I Score bulletin the game will create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after the keyword blank, as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 configuration file,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game to create *NO* ANSI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ore   (blank)   Name and path of the ASCII high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core      (blank)   Name and path of score bulletin using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Records  (blank)   Name and path of the ANSI all-time-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Records (blank)   Name and path of the ASCII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Records    (blank)   Name and path of the WC-style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leave the name of any particular bulletin blank,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keyword for it in the configuration file, that bullet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BBS software reads and uses errorlevels on door exi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p to thirty days.  After 30 days, if you elec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ron Ox, you must register.  The game costs only $2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for information on shipping and delivery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registration for Iron Ox is postmarked *BEFORE SEPT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*, you will receive a five-dollar discount o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X FACTORY:  Your colonies will no longer have to rely on th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xen provided at the beginning of the game. 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 from the store to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registered versions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GAMES PER PLAYER:  In the evaluation versi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lay in three games at a time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is value as low or as hig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ME PRIZES:  If you own the registered version and us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s!  This feature works on Wildcat!, RemoteAccess, A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and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LLY ACTIVE EDITOR:  In the unregistered version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."  Registration allows you to adjust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ABLE GAME LENGTH:  In the registered version,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games shorter or longer than 14 turns (you set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ortest and longest games allowed).  Great for 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ant to "play to the death."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REGISTER.FRM to find out how to register your copy of Iron 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the product of over a thousand hours of work.  I am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ing and improving Iron Ox (see "Future Plans"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what I have in mind), but I need your help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(and encouraged) to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so long as you distribute the complete archive wit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You may include unmodified, complete arch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dition of Iron Ox in software collections (e.g., CD-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documentation for the collection clearly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hareware products and that the purchase of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:  If I should ever need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s a registered user will be entitled to recei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via U.S. Mail or electronic mail. 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xious for your feedback and ideas.  If you have problem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crashmail or routed netmail at Fido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, DoorNet address 75:7619/7, and NeverNet address 42:100/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BBS for Iron Ox, and for all games by Joel Dow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kat Software Concepts, is The Dreaming City.  The Dreaming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 the Fidonet DOORWARE, DOORGAMES and ON_LINE_GAME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Diego NET202_IRONOX echo, and the NeverNet NN_IRONOX ech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ply promptly to echo messages, net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IRONOX 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5/25/94, I am working to get an IRONOX echo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 Request IRONOX from your Fidonet echomail hub for w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xcellent source of support and a great place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formation about the game.  If IRONOX is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is documentation, please ask your NEC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 approve it for backbone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Internet as joel@dreamcty.jd.com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access, this approach may provide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 of reporting problems or providing feed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ulletin board systems are official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and any necessary companion programs.  Note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compiled in May, 1994; some of thes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ver time.  If you find that the numbers listed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are no longer accurate, you may be able to fi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USR Dual 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iker Kat    1:202/1010  619-277-4140  V.32bis  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161/705   510-713-7336  V.32bis   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21.6 Dual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16.8 V.32bis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16.8K Dual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Gypsy's    1:105/18    503-297-0626  V.32bis    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nk   1:301/3     505-822-8944  V.32bis     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 Editor's       1:202/1819  619-563-1598  16.8 Dual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rm Bank     1:2604/203  201-847-0797  28.8 Zoom    Wyckoff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USR Dual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Gateway    1:318/7     505-784-3275  V.32bis      Clovi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35/373   305-856-4897  28.8 Hayes  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available for download, and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s listed, from all of the distribution sites. 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e latest version of Iron Ox and any support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.  Versions of support programs by other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ut are not guaranteed to b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           The Iron Ox doorgame.  (Surprised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A recent version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A recent version of the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         A recent version of Ray Gwinn's FOSS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CHO           Information on picking up the Iron Ox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supporting this program.  When and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bugs, I will do my best to fix them and relea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testing a native OS/2 version of this program.  Iron O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ll of the features of Iron Ox for DOS, and will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, multithreaded executable.  Ox/2 should provid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both for native OS/2 BBS systems an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under OS/2's DOS compatibility.  Registered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will be able to request a registration key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m planning to add new features and enhancements to the g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 how many depending on the feedback and level of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 in the BBS community.  Here are some examples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*considering*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to steal from the Bank or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-editable, variable messages for common game events (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lony Physician:  "If you need to spew, spew into thi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"depletion" feature by which players can exhaust the 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ite in min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ll RIP graphics support, including a graphics-mode ma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abl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 for multi-BBS "tournamen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er-controlled players with configurable levels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will help to determine which and how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and which features that *aren't* listed here) appea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ron Ox.  Needless to say, your support will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continue 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even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ron Ox and/or any companion material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ron Ox has been my first doorgame programming effort, I owe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for helping me through the process.  Special 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Roseen and Albin Gersich, two key beta sysops who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penDoors code patches and other programming sugg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is work much easier.  Thanks to all of the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who, in addition to Dan and Albin, included:  Marty Bogl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, Randy Culler, Brenda Donovan, Dave Foy, Paul Fusco, Dan Ha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Jamison, and Christian Jones.  Thanks, too, to my superb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:  Marty Bogle, Jim Chapman, Randy Culler, Pax Dickinson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ione, Albin Gersich, Dan Harvey, Jay Jackson, Bud Jamiso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John Shepard, and Dan Smith.  Many of the things that *do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game are to the credit of these testers and thei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 Naturally, any blame for anything that *doesn't*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especially appreciated the feedback and encouragement of m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 on The Dreaming City, including Greg Allen, Andrew Cris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n Kastleman, Bob Nelson, Sue Redding, Jeff Hobbs, and Bud Jam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h, Bud, you get to show up twice.)  The enthusiasm I m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front" really made a difference.  I appreciate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was involved in the beta process and beta echo;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in the IRONOX_BETA echo from other beta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Paul, Chuck Eaves, and Mark Riel, deserve special men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involved and I haven't mentioned you, please forgive 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'm an addle-brained programmer, not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ntribut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 and assistance subsequent to the release of 1.00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drew Crispen, who went above and beyond the call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istribute the game and who has made a number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it.  Thanks also to Jesse Quijano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roject of uploading the game to places that would b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Most of the people thanked in the paragraphs above de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nked again, but that would be pretty repetitiv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Gerard Droege for many stimulating convers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games and game design, and to Evvie Vincow for putting up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countless glasses of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uses the OpenDoors C development system by Brian Piri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saved me countless worries about the details of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, reading dropfiles, etc., and I'd highly recomm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programmer writing a door.  Starting with version 1.10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the superb MCOMM serial I/O library by Mike Dumdei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original authors of the Commodore 64 game, M.U.L.E. --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design of Iron Ox was inspired by that excell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Gary Martin, Mehul Patel, and Joel Bergen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such a junkie for their games, I never would have sta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