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UND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OVRUN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OVERUND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OVERUNDR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OVERUNDR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Under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OVER UND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OVERUND OVERUND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OVERUND OVERUND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Over U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OVERUND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UND0.xxx files that it finds in the OVER UNDER directory. It wil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UND0.xxx files after processing them and will create a OVERUND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combined score file; assuming 'HUB' is using the 001 identifier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OVERUND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OVERUND0.xxx files from the OVER UNDER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OVER U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OVERUND0.xxx files from the Upload area(s) to OVER UNDE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OVERUND OVERUND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VERUND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VERUND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001 file from the Upload area to OVER UND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OVERUND0.001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OVERUND0.*  C: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OVERUND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OVERU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OVERUND OVERUND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OVERUND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OVERUNDR\OVERUND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UND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a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