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e instructions from 3.0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opy NETGAME1.EXE into your netgame directory - repla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structions from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ew features and additional functions are described in NETGAME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upgrade function you would need to do i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ONE line onto your CFG file the first line this line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of times you would like to allow your users on PER D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� (3.00�R = Registered version) CFG file (Diffrent for each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[[[[[[[[[[[[[PLEASE REMOVE ALL THE ; FROM THE CFG FILE]]]]]]]]]]]]]]]]]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PCB\PCBOARD.SYS        ;Drive path and full name of Pc-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line Flagship BBs      ;Name of your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                       ;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a                    ;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5                      ;Full path and name to Blt fi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        ;Minimum time that a user ca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      ;Maximum time that a user ca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;Number of chances a user gets to gues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;How much to charge a user (min) to us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;In LOCAL mode only SYSOP cheat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GAME1.LOG              ;Full path and file name of log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;append to. If you do not wish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;log file just make this statement = N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;DO NOT LEAVE IT BLANK 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000                    ;Your registration seri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;DO NOT LEAVE IT BLANK 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;Number of times a user is allowed on per day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structions from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ew features and additional functions are described in NETGAME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upgrade function you would need to do i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ONE line onto your CFG file the first line this line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gistration number if you have not yet registred then ma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CFG file (Diffrent for each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[[[[[[[[[[[[[PLEASE REMOVE ALL THE ; FROM THE CFG FILE]]]]]]]]]]]]]]]]]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PCB\PCBOARD.SYS        ;Drive path and full name of Pc-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line Flagship BBs      ;Name of your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                       ;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a                    ;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5                      ;Full path and name to Blt fi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        ;Minimum time that a user ca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      ;Maximum time that a user ca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;Number of chances a user gets to gues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;How much to charge a user (min) to us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;In LOCAL mode only SYSOP cheat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GAME1.LOG              ;Full path and file name of log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;append to. If you do not wish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log file just make this statement = N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;DO NOT LEAVE IT BLANK 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                     ;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;DO NOT LEAVE IT BLANK 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structions from V1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ew features and additional functions are described in NETGAME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upgrade function you would need to do i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WO lines onto your CFG file the first line must have a Y or a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contains the file name for NetGame to log activ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2.1 CFG file should look something like the sampl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CFG file (Diffrent for each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[[[[[[[[[[[[[PLEASE REMOVE ALL THE ; FROM THE CFG FILE]]]]]]]]]]]]]]]]]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PCB\PCBOARD.SYS        ;Drive path and full name of Pc-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line Flagship BBs      ;Name of your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                       ;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a                    ;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5                      ;Full path and name to Blt fi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        ;Minimum time that a user ca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      ;Maximum time that a user ca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;Number of chances a user gets to gues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;How much to charge a user (min) to us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;In LOCAL mode only SYSOP cheat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GAME1.LOG              ;Full path and file name of log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;append to. If you do not wish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log file just make this statement = N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;DO NOT LEAVE IT BLANK 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provided "as is" with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soever, either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,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purpose.  The entire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the program is with you.  Shoul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efective, you assume the entire cost of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or is FREEWARE I charge no money for it, however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rop me a line regarding the door, feel free to contact me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ine Flagshi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27-11-789-6194/5 (HST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27+11-789-6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+27-11-789-6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mhshubname FCSJH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  IGE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      +27-11-789-6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ine is also part of �ILIN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Netline Flagship BB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Official home for Pc-Board and Sparkware in South Afric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d Reg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n Ge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