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DEDICATED TO MONIQUE GERADA : BORN 29 JAN 1993 ]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 �������� �������� �������� �������� ��������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 ��          ��    ��       ��    �� �� �� �� ��       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 ������      ��    ��  ���� �������� �� �� �� ������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 ������      ��    ��  ���� �������� ��    �� ������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 ��          ��    ��    �� ��    �� ��    �� ��   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    ��    �������� ��    �� ��    �� ��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c-Board V14.5a Time Gamble do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3.0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Written by Ian Gerada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Netline Flagship BBs South Afric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-Robotics HST Dual Standard mode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+27-11-789-6085/6/7/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Voice tel +27-11-789-619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NOTHING ELSE READ THE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: Netgame1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trange n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Game one got it's name in quite a simple fashion,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oor game for Pc-Board I decided to write, henc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T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tGame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ame1 is a time gamble door for use with Pc-Board V14.5a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he chance to gain extra time on your system. The way it work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, you decide how much time the user can win. You als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the user must pay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fre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get a registration number for your BBs you h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ive Netline Flagship a call on +27-11-789-6085 and open door NETREG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eg will give you a registration numb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Fax me the following details and I will fax you bac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(My Fax: +27-11-789-6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qui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t NetGame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[As typed in your CF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turn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Post me the above information to : NetGa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/O Fincomp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tt: I.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.O.Box 447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R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il back a registration card with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Leave me a message with the following information on SALT AI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t NetGame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[As typed in your CF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GAME1 DOC.....................Netgame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GAME1 LOG.....................Sample log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GAME1 BLT.....................Sample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GAME1 CFG.....................Sample CFG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GAME2 LOG.....................Sample log file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GAME2 CFG.....................Sample CFG file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GAME1 EXE.....................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GAMEG.........................Ans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GAME..........................Asci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................Description file for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.DOC......................Instructions how to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om version 1.x to 3.01 (ALL RE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in the ZIP or that will be created by NETGAME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GAME.CNT.......................This file is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ppended to, the moment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nters the door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at you delete this file v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your Pc-Board event tha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ily on Pc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GAME1.SCO......................This is a random acces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at netgame use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rack of who has pla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game, if you ne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resh scoring off jus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Game.ERR.......................Error log report fi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re is an err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etGame1, it will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log file with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umber. (See end of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or error number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FILE.LOG.......................NetGame1 ha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log all activities to a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ile (or append it to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NETGAME in your door bat file director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NETDOORS\NE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GAME1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fg file given below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 NOT HAVE THE ; STATEMENTS IN YOUR CF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FG FILE MUST BE DIFFERENT FOR EVERY NOD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CBOARD.SYS        ;Drive path and full name of Pc-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      ;Name o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                      ;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a                    ;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5                      ;Full path and name to Blt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;Minimum time that a user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;Maximum time that a user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;Number of chances a user gets to gu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;How much to charge a user (min)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;In LOCAL mode only SYSOP che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GAME1.LOG              ;Full path and file name of log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;append to. If you do not wis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;log file just make this statement = 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;DO NOT LEAVE IT BLANK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00                    ;Your registration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;DO NOT LEAVE IT BLANK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;Number of times a user is allowed on per day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G file is quite easy to setup, there are a couple of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 in mind, if the user wins time on the system NetGame1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he users time spent to play the game, it will also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won to the original time the user had prior to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ame will not allow the user to enter the game if he/sh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left to cover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Netgame only allows the user to enter a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the random select is between 0-99, NetGame will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is input two three or four digits etc... depending o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you have setup in your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HEAT function will only echo LOCALY and not to your users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ndering why I put this featutre into the ga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line of the configuration  allows you to set a lim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imes to allow a user in per day. NetGame keeps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creating a file in the netgame directory called NETGAME.C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in your Pc-Board event file you delete this fi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.........................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.........................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.........................Return caller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........................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........................End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X......................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......................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nd ther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 BAD FILE NUMBER ie : I duffed and tried to open a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correctly, you cannot fix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ept by letting me know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 DISKFULL        ie : Your disk is full, delete some ol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create more space for NetGame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END OF FILE     ie : End of file reached, I duff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 BAD FILE NAME   ie : The log file you have named in your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nnot be created by NetGame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is a valid dos name and if you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etwork that you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3 NO FILE         ie : NetGame is trying to open a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 there, ie the HELP file is not t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PERMISSION DENIED ie : Check your network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1 DISK NOT READY  ie : Looks like you got a proble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k drive (call your dea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5 PATH FILE ERROR ie : The combination of path and file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PATH NOT FOUND  ie : Simple - the path is not f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2 DISKMEDIA ERROR ie : Seek error, Data error...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sty problems will generate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ber. Looks like your hard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not that h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all you have left to do now is setup Pcboard to include Ne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your do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provided "as is"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soever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ation,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 of the program is with you. 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efective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basic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(R) is a registered trademark of Clark Development Company (C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Source is Copyrighted Todd Miller, USA 1989, 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is FREEWARE I charge no money for it, however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op me a line regarding the door, feel free to contact m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085/6 (HST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+11-789-6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hubname FCSJ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 FIN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I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     +27-11-789-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is also part of �ILIN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Netline Flagship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Official home for Pc-Board and Sparkware in South Afri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 PEOPLE FOR THERE SUGGESTIONS AND HEL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Kanowitz - Alpha tester and general critic ! Netline Northcli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+27-11-477-1225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 Renner    - For some great suggestions from Salt Air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ents made about NetGame from various sys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d Renner - The Lightning Rod BBS - US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ident, Capital Area SysOps 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enjoy your program and appreciate you accepting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WIGHT DAWSON - U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a note to thank you for such a nice piece of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game work's well,and the users love i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Authur Belder - Eicel BBS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gratulations with your nice peace of PCBoard-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Mark Gwynn - OdieLink Music BBS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esting little ga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BOB KOSC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anks for the door Ian, Like the way you put the door togeth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anks a lot   bk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etg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Game V3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ficial release of the �eta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LL reported BUG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heat function not updated on every time the user play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r third time etc... Although this had no effect on the game (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number was bieng generated the sysop was only told ab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FIXED !! (Thanks Anthony Gerada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ame V3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mount of times on per da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er code process took out unneeded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 have made this release �eta for about a week or so, to iro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gs that you may find.....Please report these to me A.S.A.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- YOU MUST ADD AN EXTRA LINE TO YOUR CFG FIL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TIMES YOU WOULD LIKE A USER ON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ame V2.2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tenance upgrade - PLEASE REA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- YOU MUST ADD AN EXTRA LINE TO YOUR CFG FILE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gistration facility (Door is still free) 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ame1 V2.1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 system no longer clears the scree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check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lo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logg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@X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sysop cheat function on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 to Anthony &amp; Theresa Gerada on 29th January 1993 MONIQUE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EW GENERATION of Gerada's (PS: MONIQUE your Modem is on the way 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