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&gt;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Night Owl's CDROM Door.  You will be amazed at ho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to install and maintain.  In a very few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llow your users access to up to 15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have to keep modifying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add a new ROm.  You can ru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s easily and efficiently for both yourself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a few simple steps to installing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oor.  The following sections describe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tarted you will need to create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NDOOR.eXE file in it. 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devoted specifically to this program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whil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the N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the contents of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follow the instructions will most lik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regular ASCII text editor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OR.CFG.  Place this file in the directory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NDO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ne-by-line summary of exactly what the N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will be case sensitive and can occup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6 digit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type this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0 if you have not yet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File Down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complete path name, including drive letter,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th must already exist for the doo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er to section 4 for more information on this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and higher - CDROM descrip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one line for every Night Owl's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access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following items on one lin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th locations must be less than 6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  This is the PCBoard standar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number of directories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etermine this number by exami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ained in the TEXT directory on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umber will be the last categ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drive and path where the text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be either from the CDROM itself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you have cre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ing the DIR files on your hard driv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e oper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drive, path and file name where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D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fer to section 4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the index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CDR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eld will be displayed on the disk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configuring more than on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cription can be up to 4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CBoard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the door ready to operat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necessary for PCBoar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the CDROM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AKEIDX utility that comes with PCBoar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file of each CDROM you will b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dx pathlist.pth romx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lst.pth is a file that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drive letter should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romx.idx is the version number of the r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(e.g. rom8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dex files should be placed in the path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DOOR.CFG file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CDROM index files and the file downloa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wnload path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Configuration screen to include each of your CD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n index file must be proce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sig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you specified in the NDOOR.CFG file on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be entered i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door to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ORS.LST fil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Configuration screen to include 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SERS.SYS to Y and leave the others a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the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is a sample file.  Use it as an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door BAT file to invoke the NDO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named the same as the door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S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ify your Dlpath.lst file to add your new download ar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ake sure you create this we created it in the PCB 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lled it Ndoordl this is only for the re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dify your BOAR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add to your BOARD.BAT field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c:\pcb\ndoordl\rezip%PCBNODE%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 c:\pcb\ndoordl\rezip%PCBNODE%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hould be typed on ONE line and come right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oa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ures that any REZIP files left beh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open the door and begin us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upport you will have access to the Night Ow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the door also by accessing Nig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nd reading the bulleti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then we will leave you a private messa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number to register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716-483-3925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716-484-3067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716-484-3917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not be permitted to be copyed to any CD-RO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ght Owl's Cd-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