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Bytes Read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door due to the simple fact that there wasn'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o do the job. This door was designed to display New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vailable from Board Watch Magazine. News Bytes data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week.  In your NEWSBYTES zip file you'll find eight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 veritity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4 - First release to sharewar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3/94 - Added RIP Graphics Support via PCB Tool Kit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P Scrip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7/93 - Made the screen displays into objects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3 - Added ability to display files in color with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llow and text in cyan. Made more efficient use of OOP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93 - Fist draft of the door, displays all files in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PCBoard toolkit with Borland 3.1 C++ compl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