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CH MAKER Message Bulletin Maker (MMB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/FAX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BULL is a companion program for the Sunrise Match Maker (v4.0 or gre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andalone program will create two bulletins (color and ASCII)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s of those with messages waiting in the Sunrise Match Maker Doo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on to the names the total number of messages for each caller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hown. THIS IS NOT A DOOR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Unzip MMBULLxx.ZIP into a work directory, and move MMBULL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BULL.CFG into the Match Mak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Modify the MMBULL.CFG to suit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                    Drive:\Path\Filename for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lletin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                    Drive:\Path\Filename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lletin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Use PCB style @ color cod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tion is chosen it will us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lied for the COLOR Bulleti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 create an ASCI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                       Number of lines that your BBS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 one screen, before your BBS iss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"MORE" type prompt. You may hav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th this number; 22 seems to wor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icley for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                1 = Display LogonName of wai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lias name of wait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To execute the program, all that is required is that you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 MMBULL MMBULL.CFG  from the MATCH MAKER 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more than likely want to run this in a nightly ev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after a caller uses the Match Maker Door (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then place the execution line in the Match Maker batch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OTE: Unregistered copies of this program will ONLY display the fir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   callers with message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disk service that charg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the names of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essages 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MMBULL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program is registered, any changes to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ysop name or BBS Name) will require the programs to be re-regis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MMBULL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you can reach m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BBS Doors, Sysops, PCBHints), SMARTNET, FIDONET (1:133/4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Net (75:7404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