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HISTORY.DOC - Murder Motel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obably know, the original version &amp; concept of Murder M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from Sean D. Wagle.  His Commodore BBS door provided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BM program, and I'm sure he'd be proud of the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, and enjoyment, the IBM - PCBoard (R) version b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first release, the game has been taylored quite a b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more than I would have expected.  I will continu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, and its my intention to serve those who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19-1993      Murder Motel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piled with newer Fossil driv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05-1993 .... Murder Motel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got to open some files as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 test for /NA command line option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 on. Some term packages are not 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for ANSI so this will force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piled DOOR with routines that n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18-1993 .... Murder Motel version 4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y release a BETA version? I have taken ove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urce code and making it compatable with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a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lease from this point on will be supported by Chuck Valec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given the program and all rights to the program from Shel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upport the door from now on along with my Trivia DOOR King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urban Software - 708-636-6694 - 3/12/2400/38400 -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08-636-6697 - USR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 of King of the Board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oor support, and notices will be maintained in the 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burban Software and thru the doors conference on Relay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Valecek                 &lt;---- Payments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 Lwan, IL 60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