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ers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DreamWar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01/15/93 with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th Scott Baker's Door Driv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 is a challenging and addictive game of luck.  You a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meters numbered 2-12.  4 dice are rolled and you a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into 2 pairs, the total of each pair corresponding to a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is placed at the bottom of the meter when you total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s are different heights to account for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2 and 12 being uncommon rolls, and 7 being the most comm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start to push up 5 meters (out of the 11) and you must get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o collect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chive Cont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METERS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.EXE            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.A??            Various ANSI/ASCII Screens used by 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         Online Doc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         Sampl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Meters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.DAT             Top Ten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CTL      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USR   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TIM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.KEY is the file that is given to registered users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figu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and call it METERS.CFG (or rename the SAMPL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CFG) as follows to suit your syste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-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-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-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-    Com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-    BBS Type (Choose a number from the follow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- PCBoard 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Other DOOR.SYS (WildCat 3.0,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-    Times Allowed To Play Per Day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=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! accepts these vit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! ===&gt;          /Pxxxxx    Where xxxxx i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 METERS /PD:\RA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x        Node that Door is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 METERS /PE:\RA\LINE2 /N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xxxxx    Add this parameter if you wis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ters! with lock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METERS /PD:RA /B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running a single node system, the /N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nd the node is default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ame O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ters!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oggle Local screen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elp file (list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Increase Time by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Decrease Time by 2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d registr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rsonag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, MA 0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521-6936, Ross Tracy, Haverhill MA, 1:324/133@FidoNet 75:7508/0@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2:108/0@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1)594-9805, Steve Mitchell, Grand Forks AFB ND, 1:14/6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8)499-1501, Lou Ludwig, Ewa Beach HI, 1:345/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361-5361, Brett Scott, Prattville AL, 1:375/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263-7623, David Viley, Moberly MO, 1:289/3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ech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372-5482, Richard Gullo, Haverhill MA, 1:324/13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eamWare files are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342-44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