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ۻ   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>
          <w:rtl w:val="true"/>
        </w:rPr>
        <w:t>ۺ ����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�ͼ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        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        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�         �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\  �         �\   �         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� \��\��������� \���\����������� \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� � � � � � � �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ۻ      �ۻ ��ۻ   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��ۻ  �ۺ �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���ۻ �ۺ</w:t>
      </w:r>
      <w:r>
        <w:rPr/>
        <w:t xml:space="preserve">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ۺ��ۻ�ۺ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ۺ �ۺ ����ۺ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�ͼ  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M E D I C A L  D I A G N O S I S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Number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D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MED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Med_/:_/:Link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MED1 (MED/|_/|_LINK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ical Records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Medical Records Reverse, Forward 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d /|_|\ Link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Med /:_/:_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1.EXE..... Med /:_/:_ Lin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.BAT........ A SAMPLE batch file for calling up MEDLIN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.DAT...... Database of Medical Records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MEDLIN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D /:/:_ LI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Medlink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MEDLINK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1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Medlink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MEDLINK1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EDLIN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medlink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main menu, press  !  and the editor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delete, add, list medical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MEDLINK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K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edlink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ed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MEDLINK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MED /:_:\_ LI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MEDLINK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*.ZIP  ( 59) Big League BasketBall 2.0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*.ZIP   Online InterBBS classified A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*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*.ZIP     (15) Jobs Finder 1.0.0.  The DOOR program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r employer information to find jobs.  Network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*.ZIP   ( 21) Name That AnsiTune 2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*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*.ZIP   ( 47) Valley Girl Fortunes Door 1.9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quite a bit of Ast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*.ZIP ( 94) WeatherCaster 5.0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