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CHANGES to manual and program that we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lease listed below.  This file is normally made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  A condensed version is updated for each commer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.DOC.  This is being made available to our commerci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development insight into the progression of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ince it's first release.  It also covers detailed topics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odem Base Pr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6/93 Changes from Release 1.24beta to 1.25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ILE ATTACHMENTS we were one field off in the linkag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tests and modified Modem Base to work with our ERRONEOUS t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were stumped as to why it wasn't working for anyone els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working for us... Fin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apping up 1.25 features for commercial release. 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RIP graphics support, ANSI forms, and an ORDER ENTR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rocessor and much more... so stay tuned for the nex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for lots of new stuff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when displaying a field display file, if the caller has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and Modem Base does not find a G.x version of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field, it will then look for the .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k, found a problem with PATH's in LOADMENU.  Modem Base woul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path on loading CONFIGURATION database or other .DBF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'S.  The reason for this anamoly is in the way DOS handles PATH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litting a PATH into it's seperate components a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exist or DOS tries to turn the last item in the PATH into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trailing backslash it sees it as a directory.  That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and we were doing that.  Modem Base checks to see w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ACCESS.EXE from, then loads the configuration databas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.  If a PATH is given it splits it up.  Well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oint contains a trailing backslash, but the DOS servi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requires NO TRAILING BACKSLASH, so we now ad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 when appropiate and strip when approp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[Q]uitting to BBS from main in a multi-level LOAD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atabase once, then [G]oing back to menu, loading the databa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[Q]uitting to BBS.  It wouldn't quit, but has been fixed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Memo Editor still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PORT forms.  We were only allocated a 2K buffer for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orms.  Our default report form and our test report forms w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mits.  We now dynamically allocate memory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 We also fixed a problem printing the MEMO.  It was print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 also print to a REPORT log when PRINT PROCESSING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fering a REPORT the log isn't generated, so it was sending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wice to the REPORT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atabase libraries.  This caused a problem when writing MEM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ve a file lock error.  The MEMO database is now properly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file locks. (Original dBase III specification does not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sharing or MEMO database sharing, this is an added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ULTIPLE FILE ATTACHMENTS - When sending MULTIPLE FILE ATTACH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we weren't passing the proper DSZ command line paramter, which 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aving an @C:FILE.LST type format with the drive specification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accidentally sending a backslash too, so DSZ would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x.LST file for MULTIPLE attachments per a single record.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new file attachment PATH support.  Was no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blanks in PATH/FILENAME and DSZ wasn't working with @NODEx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FILE ATTACHMENTS with up to 80 character PATH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H is not given for a FILENAM LINK TYPE then Modem Bas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TTACH PATH.  If an ATTACH PATH is not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then one will be created in the CURRENT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of a missing carriage return when display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 setup.  This bug was generated as part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, because it didn't used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fixed the solid white line that is displayed during LOAD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hoice has been selected, it is no longer displayed on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LOADMENU dynamic PROMPT, was o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BNUM file will be automatically created if it don't exis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pened in a better file sharing mode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Base Pro will now handle complete PATH'S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atabase filenames as passed from the MBACC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/or Main Database filenames as give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is also applies to the ability to put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LOADMENU CHOICE DATABASES.  You simply us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your databases into their own sepera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just pass MBACCESS the full PATHNAME of the configu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f it is a LOADMENU choice database, Modem Base Pro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specifi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directory structure setup of a multi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BPRO              -      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BPRO\MENU</w:t>
        <w:tab/>
        <w:tab/>
        <w:t>-</w:t>
        <w:tab/>
        <w:t>MENU CHOI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BPRO\DATA1</w:t>
        <w:tab/>
        <w:t>-</w:t>
        <w:tab/>
        <w:t>FIRST  DATABASE AVAILABLE FROM MENU CHOICE 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BPRO\DATA2</w:t>
        <w:tab/>
        <w:t>-</w:t>
        <w:tab/>
        <w:t>SECOND DATABASE            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BPRO\DATA3</w:t>
        <w:tab/>
        <w:t>-</w:t>
        <w:tab/>
        <w:t>THIRD  DATABASE                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EXPLAN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PRO is installed into C:\MBPRO where MBACCES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DAT resides.  (The first line of your DOOR.B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is directory when your BBS runs Modem Base Pro as a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C:\MBPRO is my MENU choice database -&gt; C:\MBPRO\MENU. 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MENU system explained below for details on LOADMENU specif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ENU CHOICE DATABASE can easily be created by 1st creating a MENU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Your MENU CHOICE DATABASE must BE in STANDARD CHOI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s explained starting on Page 66 in the manual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DBF empty database supplied.  Then use COMPOSER to have it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DBF database to your MENU directory, i.e; C:\MBPRO\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will also create ALL of the necessary support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atabase.  Composer will first have you setup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nd be sure to do this, because in a MENU CHOIC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r menu of available database is loaded first, Modem Ba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read in a configuration database so it can know who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video mode to work in, what communication port to talk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OOR INFORMATION file is that is created by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DATABASE is currently NOT USED in the LOADMENU system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Modem Base COMPOSER when asked to set up the LINK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NE RECORD to your MENU DATABASE for each available ON-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r MENU DATABASE is setup, (Make sure FIELD #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ATABASE i.e.; MENUC.DBF, has the keyword @LOADMENU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run COMPOSER to install each of any number of datab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put on-line, each in their own directories. 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put the FULL PATHNAME of your MAIN DATABAS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ATABASE under field #1. LOADMENUS are that easy.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r DOOR batch file should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DOOR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ACCESS C:\MBPRO\MENU\MENUC.DBF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we can now pass the FULL PATH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Modem Base will 1st change to the directory C:\MBPRO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look for MENUC.DBF CONFIGURATION DATABASE. 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using the configuration information supplied to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figuration database DOES NOT CALL a LOADMENU then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AD THE CORRESPONDING database as defined in FIEL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YOUR MAIN DATABASE, LINKAGE DATABASE, and SUPPORT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 in the SAME directory - COMPOSER WILL DO THIS FOR YOU. 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ould be used remembering the PATH TRAVERSAL HEIRARCH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re to allow the CONFIGURATION and MAIN DATABASES to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directories and therefore is NOT ALLOWED 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OADMENU system, but WILL WORK in a SINGLE DATABASE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WCNODEID% is called an environment variable replaceab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eature of BATCH FILES that gives them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WCNODEID% command with the equivalent environment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in a multiple node installation a DO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ither in the BBS startup Batch file or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Software uses %WCNODEID% for example to tell Wildc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being loaded.  Modem Base can re-use Wildcat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CNODEID in it's DOOR STARTUP BATCH file.  S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ode that runs the batch file, the appropiate numb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em Base via the replaceable parameter and then Modem Bas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 NUMBER in the CONFIGURATION DATA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I had a three node BBS, I would need 3 record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atabase.  Each record tells Modem Base 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node.  While much of the information is duplic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per node in a configuration database, the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data is available. At the same time, the COMPORT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between each node and thus should be differ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record, and also the DOORSYSPATH (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) is usually always different for each node.  Modem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 if it can not find or read in the DOOR INFORMATION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 specific error to the screen and in ERROR.LOG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S has been fully tested and completely re-vamped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Modem Base Pro.  A MENU.DBF and MENU.NEW are now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simply STANDARD CHOICE DATABASES, but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80 characters for field #1 to accomodate for larg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NU.DBF and MENU.NEW are the same, MENU.NEW is provided as a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 increased memory consumption in order to hand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rarchy traversal during LOADMENUS, Modem Base will now only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aversal memory of up to 50 LOADMENUS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you can have unlimited number of database, just th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the first 50 will be remembered.  It is kinda un-realist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ever happen, however.  Additionally, this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nly traversals.  Every time a caller goes to a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one less traversal used in memory with up to the fir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als remembered. 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releases of Modem Base Pro Composer copies MBACCESS.EX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stalled databases.  A future release of COMPO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, so it is suggested you change your MBACCESS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tilize the passing of the CONFIGURATION PATH.  For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ready have multiple databases simply delete MBACCESS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talled database and run from one central MBACCESS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above.  The advantage to this is decreased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only one .EXE to needed to run all database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ingle MBACCESS.EXE you can run unlimited number of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THEIR OWN directories.  FOR LOADMENU'S you simp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 of the MAIN DATABASE filename in field number 1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DATABASE.  If you just put the filename,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 Although an unlimited number of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 a single MBACCESS.EXE, Modem Base will only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ocations of the first 50 forward traversal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nderstand the concept of traversal, it is sim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goes from one LOADMENU to another, and then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.. Each selection from a LOADMENU that points to another LOA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configuration databases, will use 1 traversal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menu PATH and FILENAME. For every forward LOA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odem Base keeps track of up to 50 previous MENUS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my caller is 5 menu levels deep and presses [-]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en now only 4 traversals are being remembered instead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each backward traversal through a menu heirarchy frees 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orward traversal.  You can then set up your MENU sys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TREE LIK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1--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&gt;MENU3 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ypical LOADMENU TRAVERSAL heirarchy.  Notice how MENU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jump to MENU2 or MENU3, while MENU2 can jump to MENU3 and MENU4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even add another choice to have it jump to yet another MEN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ly we get to our databases.  You should be able to se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traversals would be quite an extensive and almost un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ENU design, but the power to do so is there if ever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e traversal is because whenever the caller fin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base in the menu heirarchy, Modem Base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o Back to the MENU.  That means MENU databases can also b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possible keyboard timeout in a very lo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at is longer than the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of the increase in size in Modem Base Pro .EXE -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OVERHAULS have been implemented which will probably keep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ing another week to even two.  This internal overhau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SWAP Modem Base to XMS/EXT/EMS/ or DISK leaving only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itself in memory.  This will now provide ample fre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X]fer functions and future shell processes to work even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nvironments.  Additionally, Modem Base employs Borlands VRO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, which stands for Virtual Runtime Object Orien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.  This uses a seamless overlay system with a 128k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(as configured in Modem Base) and will allow Modem Base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ther huge proportions, but maintain only a base memo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384K Ram.  We have tested these swap techniques and over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veral different types of systems in-house.  Should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is new version when using the [X]fer feature 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SZxDN.BAT files are no longer used.  Modem Base Pro will ca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.COM or DSZ.EXE and pass it the proper parameters seamlessly.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omewhere in your PATH.  Modem Base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n your path for either a DSZ.EXE or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BUG - The FULL SCREEN MEMO is currently inoperational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, look for this to be fixed in ou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where along the line we broke the memo display.  I don't think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 with this bug but if a Beta was released with this bu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.  Also fixed a faulty mem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CAL ANSI emulation bug that would corrupt local displa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 ANSI line lengths.  Also fixed an extra garbage byte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ny display files intermit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mote TAB expansion.  Modem Base Pro expands ALL tabs bo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nd remote screens to 8 characters default. 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database will have a changeable TABS setting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is fixed at 8 on both LOCAL and REMOTE screens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 strip out TABS and send 8 spaces instead rat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 (ASCII 9).  The reason for this is because eac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handle TABS differently.  You can safely desig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nd forms using 8 CHARACTER TABS (which most editors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t to 8) and know that your remote caller will se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placements.  It's really just a failsaf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UNTING bug - While in [B]rowse mode if an [A]dd or [E]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sometimes, depending on the INPUT FIELD, afte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aved the screen would clear and a varying number would pop-up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people had reported this BUG, I was not able to duplica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intermittent unless the last field in your database was a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memo field.  We were not clearing the key inpu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used in these field types... so any left over data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scriminantly thought it was a numeric value most of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rd results occured.  All command routines will now clear the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o this is fixed for good finally.  I successfully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version on one of our Beta Testers databases which I w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ee the problem duplicated and track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after PACKING a Modem Base .DBF file with dBASE III+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would issue a incorrect file length warning.  We also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is in Modem Base Manage.  Both products were changed and t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BASE III+ file pack and Modem Base Manag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INTERNAL update to display system.  Modem Base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SYS to be loaded!!!  We have included a very efficient and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local terminal emulator within Modem Base Pro.  Modem Base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ll LOCAL DISPLAY either directly to video or bio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DesqView was detected.  All ANSI cod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high speed direct PC video writes on the LOCAL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[D]isplay Mode has been enhanced due to thi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expand into @CODES@ for replaceable parameter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[D]isplay File.  Prompt #1 contains the name of the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in the PROMPTS.DAT file.  We changed were we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ile when adding the enhanced error reporting syste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ading in the document filename prior to having ye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DAT file, so it would never have the right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clear keyboard buffer when returning from file transfe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orted transfer and garbage is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cords Processed counting during [X]fer Mode, was on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umber of record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the MBPRO feature demo, we forgo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MPTS.DAT file to the DE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FIELD BRANCHING in CHOIC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9/93 Changes from Release 1.23beta to 1.24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RE-VAMPED [X]fer System for Modem Base.  Prior to this RE-V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system was linked with PRINT PROCESSING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unless you setup a WORKPATH, ATTACHPATH, and defined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Well, all that is history, because NOW everyth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Pro handles all the setup for file TRANSFERS, inclu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ORK and ATTACH PATHS, and even a "Built-In" dynam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 Before delving into the details, here is a brief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vailable for file transf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Download Transfer Modes are configurable by the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different transfer modes that combine with VIEW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optimum configuration for variou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Downloading of Text Reports of Current or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Downloading of main or search data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Downloading of File Attachments for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Sysop Configurable 4 Popular Compression Programs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to select from any of the 4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wnloads require a REGISTERED COPY of DSZ to function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igiZmodem is scheduled to be released FRE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ally handles MULTI-NODE work files and automatic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ynamic record report EVEN IF you don't CREATE your OW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 missing FILE ATTACHMENTS to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ve COMPRESSION field BLANK to disable compres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er can [S]elect protocol from Main Menu or at time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S]elect protocol was passed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t's get into some details about the File Transfer System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s to download records from your database in either a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ormat OR an actual dBase III file.  The [X]fer option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o the caller if you have enabled the XFER SECURITY MODE with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different settings.  The caller will only be able to [X]fer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r she has VIEW access to as defined by the VIEW SECURITY MODE. 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ransfer Security Mode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Disable Transf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Allow REPORT TEXT trans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Allow DATABASE trans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Allow FILE ATTACHMENT trans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REPORT TEXT and DATABASE transf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REPORT TEXT and FILE ATTACHMENT transf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DATABASE and FILE ATTACHMENT transf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ALL TRANSF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XFER SECURITY MODE number into your configuration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 you have a configuration record defined.  The XFERM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ELD #27 and may be named differently if using older reco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figuration database from previous versions of Modem Bas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lected your XFER SECURITY MODE, Modem Base will re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everything else for you.  LEAVE the WORKPATH and ATTACHPA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if you want Modem Base to create default direct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other configuration option you need to consider is FIELD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RESSION) in the CONFIGURATION DATABASE.  The follow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M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- .ZIP us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- .LZH using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- .ARJ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.ARC using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ELECTABLE - Allows caller to CHOOSE 1 of above 4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FIELD IS LEFT BLANK it Disable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also.  There is no extra configuration for using COMPRES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aking sure that the appropiate COMPRESSION programs ar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path, so that Modem Base can find them.  Note: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compression method which is very convenient for the ca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one of EACH of the 4 compression programs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ACHMENTS :  To implement file attachments that your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s rather simple.  If you left your ATTACHPATH field 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atabase then Modem Base will create a sub-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below your installed database directory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atabase is locate in C:\MBPRO\DATA1 then Modem Bas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ACHPATH C:\MBPRO\DATA1\ATTACH.  In order to make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you need to create or use one of your fields in your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ACHMENT field.  The field should be a CHARACTER TYPE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length in order to hold the filename of th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have as many FILE ATTACHMENT FIELDS that you want PER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designated which field(s) will be used for fil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need to go into your LINKAGE DATABASE and define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the FILE ATTACHMENT FIELD as a "FILENAME" LINK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Now... when a caller accesses your database and CHOOS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up your XFER SECURITY MODE to allow him or her to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ACCESS, then when chosen ALL file attachment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he CALLER is either viewing in RECORD/VIEW/EDIT mode 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CORD BROWSE mode will be transfered.  The applic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is limitless.  For example, let's say I had an on-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sted Real Estate Properties.  I would create a field in m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te Database originally that will hold the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.  The file attachment will be a scanned .GIF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property that my caller can download.  My caller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call into my Real Estate Database, perform a sear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atabase and from any of his or her SEARCH TABLE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of that property and/or the .GIF picture which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.  The actual FILENAMES listed in the FILE ATTACHM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ATTACHPATH DIRECTORY!  Modem Base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o the ERROR LOG explaining what file is missing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 File Attachment TEST.ZIP from REC#1 - Field#21 NOT FOUND in ATT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specifically where your problem arose from. 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ECH BBS at 909-780-5175 for an actual on-line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 TRANSFER feature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EFAULT USER PROFILE [I]nformation prompt for MINUTE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INUTES, because this shows the Minutes Left that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BS and is a fixed number and will not change. 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description was mis-leading, so we changed it.  The Tim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 is of course still displayed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BUILT-IN" Report for Print processing.  What does that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f you NOW ENABLE Print Processing and you do not define a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! Modem Base will generate a dynamic report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WIRL to Database Search for large databases to show call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if no matches are found.  We searched a database of 70,0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(The UNITED STATES POST OFFICE ZIP CODE DATABASE) for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last record.  The search took 30 minutes to perform a ra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ery record and field for 70,000 records.  Without a TWIR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ink the system is locked up or something.  We did the same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IV, dBase III, and ACEFile for Windows and found that MB was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minutes faster.  Please note that this is a comparison of a NON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Field INDEXES (planned for 2.0) will be blazing fast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however a comprehensive NON-INDEXED field sear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because you can't usually create a keyword inde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on large databases due to hard disk space limit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is test is still valid when INDEX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Base Now will check for VALID WORKPATH and ATTACHPATH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m if they do not exist upon startup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5 LINE MEMO prompt from printing 80characters by reduc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88 to only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-activated PGUP/PGDN, HOME, END, LEFT and RIGHT ARROW key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Browse and RECORD/VIEW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PHONE1 and PHONE2 LINK TYPES wer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ynamic Main menu Grouping and [S]elect Protocol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displayed on DYNAMIC MAIN MENU if XFER security ac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granted by the SYSOP in the configu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Press [SPACEBAR] to STOP Search." command while creat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.  If the caller presses the SPACEBAR, then Modem Base will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you SURE you want to abort your Search? [Y\N]".  If the call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es, the Search ends and returns to the current Search t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presses [N]o then the caller will ALSO be asked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x Records found? [Y\N]" (where x is the number of record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).  If the caller presses [Y] then a search table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so far will be displayed and if the caller presses [N]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to the current sear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6/93 Changes from Release 1.22beta to 1.23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[S]earch DELETED records without issu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properly allow [P] records to top of record if at record 2. 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here if record 2 became the first record in the browse list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rev wouldn't go to record 1, a manual [G]o had to be issued.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use feature to large item CHOICE SELECTIONS.  Modem Bas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: -PAUSE- Press [ENTER] to continue or [S]top to mak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line limit value is reached.  If the caller presse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prompt will be erased and the 2 column properly field trunca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isplay will continue.  When [S]top is pressed Modem Base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number to enter and the CHOICE will be entered a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DATABASE for the field selection.  This will also work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s well as LOADMENU mode.  The CHOICE DATABASE fie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in the CHOICE.NEW file has been changed to 25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length for two column displays.  Anything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will now truncate the output for proper screen forma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 dramatically improves the usage of CHOICE databases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hundred choices to be easily browsed through online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s the choice he or she wants, they simply press [S]top and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edit security mode that would allow fiel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s that callers had view access to.  This is now fix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tested every possible other security mode just to make s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mess any of them up when we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ace after the Go to field numb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the TABLE link type.  Will now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Options (Saved, Optional, Default)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that was working ok, but we seemed to break it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selections.  If a default choice selection wa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by using any of the REPEAT OPTIONS, then if a caller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oice option description was used as a default choic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imply ask for input again and exit out if BADINPUT valu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in the configuration database.  Thi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ommon errors reported to technical support, such as invali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ile PATH and filenames, improper REPORT file path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, ETC... have all been purposely tested and the new ERR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provides instructions for all common errors and mistakes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make during setup.  We are trying to handle every possible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 that might occur from INCORRECT SETUP INFORMATION bein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SOP.  If you find that you can cause an error that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get the right response, please let us know so that w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check of your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LINE (Line #2) in the PROMPTS.DAT file contains MBPRO.D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ile that is displayed if [D]isplay INFO is chose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Menu.  You can change this line in the PROMPTS.DA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EXT filename and Modem Base will display the approp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valid display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Base now checks for valid DBFNAME.  There was a problem whereb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he DBFNAME field BLANK in the configuration database, Modem 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up, because it would try to work with what is called a NULL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 that are C programmers out there, know that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the ENHANCED ERROR REPORTING system, this problem is now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d reported with proper instructions to the Sysop.  Luckily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was never left blank and I think we caught this on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it being reported 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rd View/Edit Mode will now PRE-COMPUTE the longest FIELD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alculate how to line up the field descriptions with prop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full 20 character field description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AGE DATABASE will now be displayed properly without TRUNCAT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UP TO 50 CHARACTERS in length can be edited within FIEL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on a single line AND also viewed on screen with a 20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 Fields LARGER THAN 50 characters will be displayed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requiring up to 4 lines of display per field for up to 254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Warning!  Any field larger than 50 characters will not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field data, but will allow editing, but the ENTIRE FIEL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-entered.  This is done to support NON-ANSI callers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a field editing method for ANSI ONLY CALLERS that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EXT BASED callers, so look for it in a future release along with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pecific support... Several internal changes are being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odate the various graphic modes ranging from TEXT-ANSI-R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NFIGURATION DATABASE RECORD LAYOUT and internal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ructures.  The following CONFIGURATION DATABAS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an "*" have changed from previous CONFIG DATABASE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Length  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NAME       50      C       Will NOW ALLOW full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      12      C       Short TITLE DESCRIPTION for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FIELD      3       N       Which field in the LINK dbf is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       12      C       COMPORT OVERRIDE - NonStandard Comm/Digi/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EEP     1       L       Should the LOCAL console Beep?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TIME      3       N       Minutes Between Beeps to warn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SETIME     3       N       Minutes of Inactivity prior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YPE       10      C       BBS TYPE (really not used unless 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YSPATH   50      C       PATH AND FILENAME of your DOOR INFO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    1       L       Y or (N or BLANK) if using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       1       L       Y or (N or BLANK) if us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   1       L       FORCE UPLOAD File Attachments with Reco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ATH      50      C       Work directory PATH used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PATH    50      C       Attach directory PATH used for UPLOADS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LCFILE      8       C       Welcome screen FILENAM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FILE      8       C       Main Menu screen FILENAM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ENUFILE     8       C       Default User Profile Screen FILENAME w/o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BNUMFILE    12      C       Name of JOBNUM file for unique JOB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      1       L       Y or (N or BLANK) if PRI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UT    50      C     **PATH/FILENAME/DEVICE of Process Rep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RPT    12      C       FILENAME of Report format for Pri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1     1       C      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_LOG     50      C     **PATH/FILENAME/DEVICE of where to send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_REG_NUM    10      C       Your Modem Base Pro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DINPUTS     3       N       Number of USER ALLOWED BA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     1       C       Graphics Mode allowed - Se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FERMODE      1       N       File Transfer security m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ODE       1       N       Record Add security m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MODE      1       N       Record Edit security m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ODE      1       N       Record View security m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LEVEL      12      C       Planned for future as Sysop Securi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LCFILE, MENUFILE, UMENUFILE, JOBNUMFILE used to be called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ere changed to FILENAMES only since these file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cated in the databases CURRENT DIRECTORY or a shared PATH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FILE, MENUFILE, UMENUFILE, JOBNUMFILE is given, then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DYNAMIC MAIN MENU and will use a default JOBNU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JOBNUM.  ERROR_LOG, MB_REG_NUM, BADINPUTS, GRAPHICS, XFER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ined individually as developed.  The new Modem Base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previous CONFIGURATION DATABASES, however FIELD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be different.  It's recommended databases be 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OMPOSER so that they will be upgrad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TH/FILENAME/DEVICE means that you may put a FILENAME of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o go to with A COMPLETE PATH if you want, or you may us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uch as PRN, LPT1, LPT2, COM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Error Reporting System by adding a TASK report, where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will now report a verbose message of the current task i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.  Modem Base will also display the TIME and DATE of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rite it to a ERROR.LOG file so that you can see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occured while the system was on-line and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database field #23 now contains the PATH/FILENAM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re you want the ERROR REPORT to go to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go to MBERROR.LOG you can put that filename with or without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it blank the default filename ERROR.LOG will be us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ystems you can specify a different ERROR.LOG file for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ERROR1.LOG, ERROR2.LOG... etc.  Using a DEVICENAME such as LPT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error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2/93 Changes from Release 1.21 commercial to 1.22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Base will no longer display characters in the 80th colum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has an adverse effect on a few communication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nd word wrap it or something, then things really go haywi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seem to be any adjustments on the MTEZ program that was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problem.  Modem Base was working fine with most other majo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but we decided to change it anyway since it wasn't too maj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and support a wider range of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SEARCHING database changed Search display from telling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# was found to how many TOTAL Records were foun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as often confusing, most people thought it was TOTA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as actually the record # found, so it now is TOTAL RECORD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dated the prompt in PROMPTS.DAT to read as such [line 1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know use ansi cursor placement commands SAVE CURSOR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when updating the TOTAL RECORDS found during a TAB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d to use a backspace over data then re-write data, so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ess ansi sequence transmitted and should speed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 displa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ed [S]earch mode extensively with proper oper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were performed to ensure the integrity of this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GO SEARCH was tested using first and last field only or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several different search criterias.  GO SEARCH properl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and record indexing between each search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EARCH TABLE for specific fields including 1st and last and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ested and the results were compared to make sure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iteria matched the sear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SEARCH INFORMATION will be added to the manua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COMMAN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/SEARCH mechanism and logic for Modem Base is very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vide currently two searching methods, either a GO or TAB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 SEARCH will put the caller in a SEARCH MODE and GO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match to the search criteria.  Modem Base provid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RECORD placement if the search criteria i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to BROWSE/EDIT/DELETE/UNDELETE (depending on define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cord with the found field...  Since we are still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his whole time... the caller is also allowed to hit [S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or Q to Quit...  if S is pressed the nex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criteria will be displayed until the end o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.  During a GO SEARCH Modem Base will properly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a record matching the SEARCH CRITERIA. 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GO SEARCHES within TABLE SEARCHES, since each SEARCH TAB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DBMS functions.  The BROWSE/SEARCH mechanism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/GO SEARCH method to continue up to 10 levels in depth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nd find the information that is specifically wanted. 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earches are even possible with the use of the [R]ev and [F]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d prompts at top of screen in TABLE MODE).  For example, let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a database of CLIENTS.  You wanted a list of all client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"and" OREGON state.  You could simply do a TABLE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ATABASE the first time for WASHINGTON, selecting the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search by.  Modem Base will pull all records it fi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o the WASHINGTON field and display those record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BLE.  Now... Using the [R]ev command the caller can Rever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DATABASE and do another SEARCH TABLE, bu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CRITERIA would be OREGON.  Modem Base will pull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he OREGON search criteria and display another T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on the TITLE BAR for each SEARCH TABL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FILE : NODE1.3 and what that tells us is that we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1 and 3 levels deep in our search.  (An actual temporary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NODE1.3 is created) In our example using the [R]ev and [F]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caller can traverse through each database tabl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  Below each table the SEARCH CRITERIA and from what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as performed on is shown to remind the caller of th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.  At this point we have accomplished an "AND" search. 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contains WASHINGTON "and" the other contains "OREGON"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[X]fer the data (if enabled) either in .DBF format or REPOR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SYSOP.  Using [R]ev and [F]wd the caller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between each search.  When finished the caller can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PROCESS and Modem Base will clean up all tempora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card them and put the caller back at the main database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found in NUMERIC DECIMAL TECHNOLOGY input routines.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has a considerable amount of input LOGIC when prompting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.  If the field being inputted is a numeric field ei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or for instance while [S]earching a database by field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bug whereby if the caller entered a number and then back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number the field bracket would appear and mess up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ed because we were erroneously using a temporary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h the ANSI escape sequence generated for a backspace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input value.  This caused very wierd and unpredica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, our field editing is full featured, so if you back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an input field, all the character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moved one over to the left.  This all happens remot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ursor movement is controlled through ANSI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t would be impossible to do).  Anyway we have now al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ANSI escape sequence buffer and the problem has been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editing with numerics has passed intensive testing.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umeric and it is a database field that has been defined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Modem Base additionally handles the decimal place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ll our NUMERIC DECIMAL TECHNOLOGY... Modem Base knows whe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 and keeps track of if the decimal was edited or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how many decimal places to allow depending on how the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 The LOGIC provides fool proof data entry on-line an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ttention to detail feature that is often taken for gr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Base Pro design.... but we know it's there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testing for the above bug, we found another bug in which i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Modem Base was not checking for the field limits and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ting a search field that was out of range from a fiel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vailable.  Modem Base will now check the field rang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ompt the caller for input if the field # inputted wa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93 Changes from Release 1.20 beta to 1.21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to also read SETUP.DOC in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report from one of our Beta Testers that if using the @LOA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nd a caller hit enter while at the menu, it would go into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  We have 1.20beta running on our BBS with a LOADMENU system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customers and it was working fine and would simply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ENU if a caller hit enter.  So, although I was not able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, I did make a change, whereby Modem Base will now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valid inputs and allow UP TO 5 bad inputs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  After 5 bad inputs the caller is displayed that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5 times occured.  This will also work like this wit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 This should solve a situation were a caller may spew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ystem from dropping carrier while in either a LOADMENU 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nd will prevent any endless loops from occuring.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AD INPUTS ALLOWED can be changed in the configuration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4/93 Changes from Release 1.19 beta to 1.2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re if a previous search table was, for example,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20 and it [F]wd to a Browse Search table that had only 10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record would become the top/highlighted record in the 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hit END at that point, modem base would try to page dow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worth of records, which since there wasn't any... databa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pew across the screen and the door would shut down.  So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 and additionally, modem base will now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n the database if a database that is traversed into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n the previous database.  (This seems most log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only search records that caller has access to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PRO would search all records for search criteria, howeve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only display the records the caller had access to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search through records the caller didn't have access t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major bug discovered and fixed.  If a caller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able Search on a database that he/she had limited access to,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would occur on the next performed [S]earch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listed above, since Modem Base was erroneously sear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if it found some matches to the search, but thos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the match weren't accessible by the caller, Modem 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reate a search table with the found records, but woul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the caller since he didn't have access and if there was N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access to, but some were indeed found, Modem Base would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at table... The problem arose with the sharing vio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[S]earch, because the search table database never g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dem Base thought there were no found records... Go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 is fixed now and in the process I cleaned up some of 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o that should make things a little quicker, indexed sear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ound the corner to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table filenames have been changed to NODE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the node the caller is on and y is the SEARCH TABL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if someone has a better idea for handling thi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ustomers have complained that this information could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ller, so feedback on this issue would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8/93 Changes from Release 1.18beta to 1.19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18beta BROKE digiboard usage.  We check for Fossil Dri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and changed some fossil driver code which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from ever being detected.  We now include a dry ru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test machine prior to release.  Luckily we caugh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selves and within 24 hours of the beta release we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leave the security configuration fields blank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Modem Base will now properly use the DEFAUL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correction to Rev. 1.1 : Page 12, 1st paragraph should r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 example in the DOORTEST subdirectory and CHAPTER 6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or more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tring processing routines, lowere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HOICE selection from showing [-] and [T]op functions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from the NEW load menu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Optimizing string processing routines needed to fix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justification.  Choices LEFT JUSTIFY with cho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3 Changes from Release 1.17 to 1.18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[Q]uit to CHOICE selection.  Will [Q]uit to Main Menu.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ype QUIT on any input field and will quit out from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the sysop to inform the caller of this featur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 versions of Modem Base required an uppercase Y or N fo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in the NODE CONFIGURATION DATABASE.  This has been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will now properly read lower case letters too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4 fields with this problem : DIGIBOARD, FOSSIL, BEEP, a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Base will now detect the presence of DESQview.  If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then Modem Base will only write to BIOS, but if DESQvie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then it will write directly to video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indicated on the Modem Base Pro STARTUP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UE" screen as to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veral features to LOADMENU system and fixed the CHO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played if one exists for the menu.  Below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the LOADMENU system and it's feature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your manual under Advanced Database Design under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called LOAD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allows you to offer unlimited different databas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tup as part of a Menu System that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Modem Base Access Main Menu.  For example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d 3 different databases you wanted to put on-lin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3 seperate doors, each running it's own copy of modem 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disadvantages to doing it that way, such as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pace and using up too many doors if you had a lot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is to use the Modem Base @LOADMENU feature.  The "@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LOADMENU signals Modem Base that you are using a keyw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sees the word LOADMENU it knows to handl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 little differently and starts the load menu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LOADMENU process is configured by you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atabase.  (See page 46-47 in your manual to compar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#1 usually contains your main database filename (DBFNAME)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veral databases that you want to create a menu system for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name of a CHOICE DATABASE instead.  The CHOICE DATABASE is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compatible database in STANDARD CHOICE RECORD FORMAT.  A blank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DATABASE is made available in your MBPRO directory as CHOICE.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MBCHOICE to create a new CHOICE DATABASE.  This CHOI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a list of all your databases you want to put on-li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n the CHOICE database will contain the main databas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in field #1 and field #2 will contain an op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dynamic menus.  Field #3 (BRANCH) is not used.  Modem 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's support, control, and link files off the MAIN DATA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the database filename supplied in the CHOICE databas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ppropiate configuration, link, and default user pro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n example of how your menu system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and line for MBACCESS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BACCESS MENU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that is the same as loading a normal database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ACCESS requires you to pass the configuration databas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# on the command line.  The MENUC.DBF CONFIGURATION DATAB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however.  Field #1 (DBFNAME) will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DATABASE which contains the database filenames of all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put online.  Field #2 (DESCRIPT) contains the @LOADMENU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scussed earlier (make sure it is capitalized).  Now we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y 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C.DBF   (MENU CONFIGURATIO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  <w:tab/>
        <w:t>Field #1 - MENU.DBF  (Loads Choice Database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eld #2 - @LOA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he rest of the fields are normal and configures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DBF</w:t>
        <w:tab/>
        <w:t>(STANDARD CHOIC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>Field #1 - DATA1.DBF (If selected will load thi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eld #2 - 1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eld #3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 record should exist for each your different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ENU.BBS and MENU.SCR are optional MENU DISPLAY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.DBF</w:t>
        <w:tab/>
        <w:t>(DIFFERENT MAIN DATABASES used on-line and listed 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ach of these databases has it's own control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atabase needs to have a corresponding configuratio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database, and default user profile database.  Use MB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elp automate the setup of each of your on-lin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mportant Features of the menu system inclu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optional ANSI (.SCR) or TEXT (.BBS) menu displa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isplay file has the BASE FILENAME of your MENU CHOI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uses IHT (Intelligent Hot-Key Technology) dur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process.  For example, if caller chooses either [Q]uit to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Previous, or [T]op, Modem Base will respond to user inp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umber is selected containing a valid database menu cho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ase will require the caller to hit [ENTER] afte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number.  Although Modem Base can handle an un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on-line, a caller may only go up to 100 menu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00 levels of menus deep (let us know if anybody breaks this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in&gt;) then level 100 simply is replaced with each new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menu level a caller decends in a multiple menu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cussed next), Modem Base keeps track of the menu path tak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back to the first menu (up to 100 menu levels deep)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ess [-] to return to a previous menu, or [T]op to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top) in your heirarchy.  The [-] Previous and [T]o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isplayed to the caller when appropiate.  Once a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selected by your caller from your menu hierarchy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will remember it's place in the menu structure.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enu (where the caller [A]dds and [B]rowses your on-lin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 can press [G]o Back to Database Menus. (Th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oodbye).  Your caller can then easily navigate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enus are fairly easy to implement.  Simply use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DATABASE in field #1 of the first MENU CHOIC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selects a database from your menu choices, Modem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a corresponding configuration file.  If tha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ame of MENU CHOICE DATABASE and the @LOADMENU key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process repeats itself.  Once again, modem base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up to 100 menu levels your caller may traverse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number of online databas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cumented Feature Documen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ill be added to Advanced Database Design under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called Dynamic Database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ss a third parameter to Modem Base Access (MBACCESS)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with the main database filename of the datab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i.e.:       MBACCESS MBPROC.DBF 1 MBNEW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MBACCESS to load the configuration file MBPROC.DB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node configuration information for node 1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DBFNAME in field #1 in the configuation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NEW.DBF and load that database instead and key all the support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 files off the command line passed main data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NEW.DBF.  This can be very advantageous for advanc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may want to load different databases during a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we use this method in Modem Base Composer.  MB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nfigure itself.  We pass it the name of your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entered when running MBComposer.  That is how we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DE CONFIGURATION database first and then your LIN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KIP LINK TYPE for use with LINKAGE databases.  The SKIP lin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KIP the corresponding field it is associated with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nd move onto the next field in your database for proces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 to a specified field in the lin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PLOAD LINK TYPE for use with LINKAGE databases.  The UPLOA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used in conjunction with FILE PROCESSING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database using file processing.  Modem Base uses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filename uploaded by the caller.  If the caller uplo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dding any records to the database, Modem Ba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filename of the upload in the field with a UPLOAD link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adds records to the database first and then is going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files, Modem Base will use the UPLOAD link typ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atabase to look for those files specifi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 in conjunction with print processing, modem bas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ccess or failure of the attached file upload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6/93 Changes from Release 1.16 to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program displays on-screen help and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BCOMPOS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BSETUP filename TO COMPOS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BCOMPOSER will now verify that the directory you are going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nline database to is a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BCOMPOSER will now display on-screen help and will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ENVIRONMENT VARIABLE space and offer instructions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OR.BAT example door batch file will now be creat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hosen during MBCOMPOS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TUP.DOC which now contains additional helpfu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toward setting up your database for on-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BCOMPOSER will now copy .DBT memo files over to databa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will now properly overwrite an exis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a recommendation to put MBMANAGE in your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create a new JOBNUM file if the file gets delet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LOAD prompt problem reading from PROMP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notes on using DVANSI for Desqview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Error Reporting in some areas prior to adding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Reporting Engine (still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in MBACCESS where it would not display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in CHOICE databases, but would display the actu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MODEM BASE PRO is RELEASED as Version 1.17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