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JNS Software Presents:                    M A T C H - T W O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</w:t>
      </w:r>
      <w:r>
        <w:rPr/>
        <w:t>Game Release Version 1.1 - 06/03/1993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By: Rusty Johnson                     (C)opyright 1992-1993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BBS Support For: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BBS 3.X, 2.X    PCBoard BBS 14.X      Quick BBS     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tfile BBS             GAP BBS               RBBS-PC BBS    T.A.G.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IV                     Telegard              Synchronet   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BBS                     Ultra BBS             PowerBBS       Pow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eg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Warranty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more, I the author do not warrant, guarantee, or make any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y on the program and results solely at your own risk. I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responsibility for system damage, loss of profit, or any othe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idental, or consequential damages resulting from the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censing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registering you are granted a licensed MATCHTWO.KEY, which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limited rights to use the Match-Two doo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granted rights to use Match-Two on a single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be used on several CPU's in a Networking or Multi-Task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BBS System has more than on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become an owner of Match-Two. JNS Software re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 to all the software, copies of the software and related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upon registering, you agree to use reasonable efforts to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MATCHTWO.KEY file from unauthorized use, reprod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. All rights not specifically granted in this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by JN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ure to comply with this License can and will result in sus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moval of the License without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C)opyright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tch-Two door game is distributed under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this concept you may use the SHAREWARE (unregistered evaluation)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reasonable period of time, which is thirty days. At this tim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top allowing play until it is registered or reset. Reset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permission from JNS Software is prohibited and in vio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1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oor Operation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unning Locally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locally just run MATCHTWO.EXE with the parameter SETUP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TCHTWO.CFG file, (ie. MATCHTWO SETUP). Then to ru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TCHTWO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dos prompt. The game will then execute in local mode using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supplied in the MATCHTWO.CFG file as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Only use the LOCAL parameter to run the door from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 Never use the LOCAL parameter in a batch file ca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lletin Board System. This parameter is merely here to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quick look at the door before installation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unning On BBS For Evaluati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S Software as made the decision to discontinue the use of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files. This will allow the BBS Sysop's to evaluate the doo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ed of making a long distance call to attain a KEY. Using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the game will operate for 30 days from the time of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time when ran it will send a message that the game is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 the caller to the BBS. See Features below for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not available during the evaluation. The game will stop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set scores after 21 days. The game can continue uninterru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ing a registered key before the 21 day period i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unning as A Registered Door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as a registered door requires a registered key file. 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nformation. The registered version of this door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-Up and Play Ahead Features. Without a registered KEY file thes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stay dormant. See Features for more information. Upon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receive a registered KEY file which will not ex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as a registered door the program enables a built-in edi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low you to edit the doors .DAT file. This is handy for thos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user may be disconnected from the BBS prematurely while play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able to edit that users game record to allow them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play the games for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AGE: MATCHTWO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2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Ways Of Registering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S Software accept's Visa, Mastercard, Money Orders &amp; Checks i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cy and will ship C.O.D. You can register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Print-out or copy the contents of the REGISTER.FRM file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. Fill it out with the requested information and send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to the address on the form or at the end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Netmail the order form using Fido Net. Send to Rusty Johnson, J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BBS 1:262/28. You can request your keys be returned by Net Ma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ment or other ways mentio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all JNS Software Support BBS and order online using the onlin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naire. Select the [Q]uestionnaire option at the Main Room Men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Questionnaire #1. Your order will be filled and ready for 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within 24 hours or Mailed if you choos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all voice at (304)733-0113 between 8 am and 11 pm seven days a  wee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ppen to get the answering machine then leave a message and you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turned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placing an order for at least one door, if you select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option to receive your registration, you will receive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plus the latest versions of all JNS Software Door Games.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evaluation key files, if required, for all doors no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to receive all of JNS Software Door Games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any door games, then please check that option on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FRM file and mail it plus $5 for shipping and handl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eceiving Your Order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rders are shipped U.S. Mail unless you specify otherwise. KE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downloaded from JNS Software Support BBS. The KEY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ed to a private message to you with directions for downloading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so send KEY files via Net Mail file attachment when availabl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O.D. orders will be sent U.S.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just want to ensure those that decide to register this door that sh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registered key will be sent promptly. I want to make it clear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door games are supported by me to the best of my ability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at all with any of my doors, I will try to solve your probl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as I can and also as quick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can be obtained by calling JNS Software Support BBS,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or by mail. Please see the last page of this document fo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and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3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eatures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s Wildcat 3.x 2.X &amp; 1.13, QuickBBS, PCBoard 14.X, Gap,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-PC, RemoteAccess, T.A.G., WWIV, Telegard, Synchronet, TriBBS, V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 BBS, PowerBBS, Powerboard &amp; Renegade without the use of conve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tects &amp; Adjust Screen For RIP Graphics. Stops The Scrunching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s Comm Ports 1, 2, 3 &amp; 4, Non-Standard Ports &amp; 15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s Locked DTE Rate from 300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ossil Driver Support. (See FOSSIL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le Sharing &amp; Record Locking for Networks &amp;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eature requires Registered Multi-Node Key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s environment variables i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ake-Up Day Feature. (Requires Registered Key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lay Ahead Feature. (Requires Registered Key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s Alias Name usage for BBS Software supporting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SQview Detection &amp; Awareness, which speeds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tup Program to creat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ull ANSI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nhanced Mini Spilt-Screen Chat For Quicker Gam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 or Decrease Time allowed in door with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orce user back to BBS with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no selected colors for sharp picture when played in Mon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draw Option In Case Of Line Nois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uilt in Bulletin Generator for ANSI and ASCII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quires Registered Key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lectable Indepth Log Fil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arrier Drop Detection, No Input In 5 Minutes, Time Out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ull BBS and Voice Support (Demo or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uilt-In Edit program allows editing 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quires Registered Key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ree Upgrades Of Later Releases. (Unless Major Rewrite Then Small Char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4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How To Play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the MATCHTWO.HPS file for description and instruction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ine help file and to conserve space it is not repe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iles In Archive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les are found either in the MATCHTWO.ZIP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TWO.EXE    &lt;--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TWO.SLB    &lt;--- Game Scree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TWO.CFG  * &lt;--- Configuration File Created By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TWO.DAT  * &lt;--- Store User's Name, Last Play Date, Scor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TWO.HPS    &lt;--- Instructions Us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TWO.DOC    &lt;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TWO.CHP  * &lt;--- Last Months Champ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TWO.LOG  * &lt;--- Game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TWO.ASC ** &lt;--- ASCII MONO Mod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TWO.ANS ** &lt;--- ANSI COLOR Mod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SCHAMP.EXE    &lt;--- Edits All JNS Software Door Game Champion (.CHP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BAT        &lt;--- Simple Sample Batch File For Do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FRM    &lt;--- Registration Form For This And Othe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.TXT     &lt;--- List Of JNS Software Distribution BBS's for Demo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.TXT      &lt;--- If found contains update, fixes &amp; chan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SSIL.TXT      &lt;--- Information On Using Fossi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NOTES that file is created during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DENOTES that these files are optional and are not part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llow you to add any screen of your choice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 This file will be displayed directly after the regist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5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bout The Configuration Fil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Champion Data file. It contains the data to keep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Month's Champion and other data needed by the game. This file i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ically created when the game is firs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Deleting the MATCHTWO.CHP file will cause the game to re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starting the game over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etup &amp; Installation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procedures are very simple if you have setup a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ast. First create a Sub-Directory for the door game and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rom the MATCHTWO.ZIP fil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w execute the SETUP program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TCHTWO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run the games setup feature that will create a MATCHTW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The setup program has complete on-line help so I will no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Inside The Fil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what the MATCHTWO.CFG contains when created (less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             &lt;-- COM PORT 1, 2, 3, 4 or &amp;H###/# or %JNSPORT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             &lt;-- Multi-Node 'Y' or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S Software Support BBS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sty Johnson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                &lt;-- BB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WILDCAT\              &lt;-- Drive &amp; Path Of Systems Call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ULLETIN\BULL99.BBS   &lt;-- Drive\Path\BulletinName For Asci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ULLETIN\BULL99.SCR   &lt;-- Drive\Path\BulletinName For Ans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t</w:t>
        <w:tab/>
        <w:tab/>
        <w:t xml:space="preserve">     &lt;-- Type of BBS System You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LINE             &lt;-- 50 Character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               &lt;-- Hands Allowed Per Day (10 to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             &lt;-- Extra Day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                      &lt;-- Start Day To Allow Play 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is detailed descripions for each line contain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6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1 Com Por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using Standard Addressing for the Com Port &amp; IRQ or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put a 1, 2, 3 or 4 on this line indicating the com port your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E:  DO NOT use the word COM ahead of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ee FOSSIL.TXT for more information when using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using non-standard addressing then you must supply the HEX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m port and the IRQ number 1 thru 15. Do this using the form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&amp;H3F8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uld use COM 1 on IRQ 5. For easy access here is the HEX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four com ports: COM 1 (&amp;H3F8), COM 2 (&amp;H2F8), COM 3 (&amp;H3E8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 4 (&amp;H2E8). Others may be needed for special equipment. Read th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for specific help on com port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Ports using Environment Variables: If your running a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tem then you need to use enviroment variables. The game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name to be used, but I will use the name JNSPORTID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. To specify the port using an environment variable you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variable on this line wrapped in percent signs, ie %JNSPORTID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tell the game to read this variable from the environme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 port information. One limit to this is the syntax which must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xt when not using variables and this is when using non-standa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ing. When using non-standard port addressing the syntax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explained above (ie. &amp;H3F8/5). Some BBS packages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for each of these. If this is your case then merely crea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SET JNSPORTID=&amp;H3F8/5 to your BBS starting batch file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JNSPORTID% as the com port of the configuration file. See 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2 Multi-Nod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running a Multi-Node BBS and will be allowing more tha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to access this game then you must answer 'Y'es to this question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ing 'N'o this will disable the games ability to read envirom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which is now required in Multi-Node 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3 BBS Nam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for your BBS Name. Your BBS name must be entered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in the key file except for case. The case of this line ove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file so you can adjust the case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4 Sysop Nam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for your Name. Your name must be entered exactly as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file except for case. The case of this line overides the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can adjust the case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7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5 BBS Drop Fil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for the BBS Drop File your BBS creates. Below is a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of BBS Systems direc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's Supporting DOOR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t 3.X BBS System   T.A.G. BBS System      PCBoard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p BBS System</w:t>
        <w:tab/>
        <w:t xml:space="preserve">   Telegard BBS System    Synchronet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BBS System</w:t>
        <w:tab/>
        <w:t xml:space="preserve">    VBBS System</w:t>
        <w:tab/>
        <w:t xml:space="preserve">    Ultra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BBS System</w:t>
        <w:tab/>
        <w:t xml:space="preserve">  Powerboard BBS System  Renegade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upporting CALLINFO.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t! 1.X &amp; 2.X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's Supporting DORINFOx.DE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BBS System</w:t>
        <w:tab/>
        <w:t xml:space="preserve">  RBBS-PC BBS System      RemoteAccess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upporting SFDOORS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itfire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upporting CHAIN.T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WIV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another BBS System besides what is listed then you mus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 utility to convert to one of the above caller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6 BBS Drop File Drive &amp; Path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must contain the Drive and Path (ONLY) of the BB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single line system this is normally in your BBS home directory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ulti-Node System it is normally in a Node Directory off of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This line MUST end with a '\'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nsure of where your BBS places this file, then please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Multi-Node BBS this line will also contain the node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. This will make sure the game reads from the correc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active node. See Multi-Node Setup below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ing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7 Log Fil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determines if the game will create a LOG file of it'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lacing a 'Y' (Yes) on this line the game will create and keep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ersons entering and exiting the game along with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8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8 &amp; Line #9 Bulletin Drive\Path\Names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wo lines are for generating score card bulletins. Line #8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(Mono) version and Line #9 is for the ANSI (Color) version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to create these files then enter the Drive:\Path\Filenam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If you choose to create bulletins BOTH lines have to be used. You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reate just a single bulletin. If you choose not to create bulletin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these lines blank. The lines must be present, just leave them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10 BBS Typ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for your BBS type. This line is merely used for the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f the game and can be any name. This allows BBS System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to have their BBS type printed when the door is cl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11 Comment Lin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a comment line that is displayed above the bottom b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registration screen. It is meant for those who want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donating user or to ask for donations to register the door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ut anything else here such as 'Brought To You By JNS Softwa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12 Number Of Hands Allowed Per Day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for the number of Hands allowed per day. If set to 10 (t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ended, then the game will allow the player to play ten hand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a number from 10 to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13 Number Of Extra Days Per Day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for the number of extra days allowed per day.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vailable in the Registered Version but this line must be se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. This number is for the Make-Up and Play Ahead Features. I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any extra days may be played on a single day. This will accept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0 (Disable) to 31 (No Restri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14 Day To Allow Play Aheads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lets you determine which day to start allowing Play Ahead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is only available in the registered version but this li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. The purpose of this line is intended to allow users to play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e month so everyone won't have to log in the last day. Also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for those that may work out of town and need to play out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days early. The 25th is the recomended setting. This lin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rom 1 (No Restrictions) to 31 (Dis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9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Execution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BBS Systems call batch files and some run doors direct.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know how to install a door on your particular BBS System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your BBS manual. The game merely needs it's directory to be 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executed by running the MATCHTWO.EXE. See the sample DOOR.BA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rchive for an example of how the door may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Multi-Node Setup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a JNS Software door game has changed a lot for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. We now support and require the use of Environment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y the game with the Com Port and Node Directory information.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ad any environment variable that you supply so nam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now only reads the MATCHTWO.CFG file and will not accep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ame for the configuration file. So this is the file that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requires only two pieces of information. This is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de Directory information and these must be supplied wi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ment variables is best set by your BBS's calling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batch file that starts your BBS. If your running a Wildc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BBS system then you probably already use the WCNODEID or PCB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ment variables. These variables should work fine. If you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BBS system then you will probably have a simular variable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use the default ones used below in the exampl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going to use JNSPORTID and JNSNODEID for my example of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Multi-Node system. Also I will assume you need to add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where in fact most cases they will already b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Modifying The BBS Batch Files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add the following lines to your batch files th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. These lines should be located near the top of the file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loop since they only need to be initialized one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JNSPORTID=1   This is your com port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d assigns the com port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JNSNODEID=1   This is your node id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d assigns the node number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NSPORTID is the tricky one of the two. Where the JNSNODEID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the node number the JNSPORTID may also have to assign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address and IRQ. See above 'Line #1 Com Port' for explanation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10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Modifying The BBS Batch Files Continued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give a few examples setting the JNSPORTID variable to tr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JNSPORTID=2         '--- Use Com Port #2 with IRQ 3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JNSPORTID=&amp;H3E8/5   '--- Use Com Port #3 with IRQ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reate Batch File To Call Door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probably done different ways and different BBS Systems. By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ss it is quite simple. All that needs to be done to run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to the games sub-directory and then execute the door. Thu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@ECHO OFF           '--- Turn Off Echoing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D\DOORS\GAME       '--- Change To Games Su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TCHTWO.EXE        '--- Execut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D\BBS              '--- Change Back To The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BBS Systems require you to change back to the BBS directory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. See you BBS documentation about this and about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lacement of doo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Environment Variables &amp; The Configuration Fil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vironment variables are used on lines #1 and #6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Below is the first 7 lines of the configuration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in place. See above if you need to se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(exclude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JNSPORTID%               &lt;-- COM PORT 1, 2, 3, 4 or &amp;H###/# or %JNSPORT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              &lt;-- Make Sure This Is 'Y'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S Software Support BBS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sty Johnson 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                 &lt;-- BB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BS\NODE%JNSNODEID%\   &lt;-- Drive &amp; Path Of Systems Call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will read in these lines and will check lines #1 and #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and thus read in there information. Line #6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.SYS file will be placed in the C:\BBS\NODE1\ sub-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SNODEID equal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lready using enviroment variables with your current 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eet the games need you can merely use those named instead. Tha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to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11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ommand Line Parameter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: SETUP  LOCAL  ALIAS  FOSSIL  EDIT 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or has several command line parameters listed above.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or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      - Run's the Match-Two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      - Used in conjunction with FILENAME.CFG LOCAL fo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oor in local only mode. For use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. Never use LOCAL in a BB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      - Cause's the door to use Alias names on BBS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support the DOOR.SY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     - Cause's the door to use a previously installed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       - Execute's the games Player Data file (.DAT) edi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or will display help for each option 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follow those instuctions when editing player'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      - Just a toy. This will cause the game to split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screen from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more than one option will be needed such a cas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a fossil and also using alias names. The command lin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TCHTWO.EXE FOSSIL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der of the option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otes Of Interest &amp; Problem Solvers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ame does not require any monitoring program for dropped carri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detects this and exits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DOES NOT require any runtime modules to run. It will run as-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ny aid from outsid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S Software has several card games as doors. And a particula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up that can be controlled by the remote user. Some Termi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default setting of ON for Compu-Serve B file transfers.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, the Terminal Program will strip the ASCII Code 3, which is a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used on the card. Have your users set this to OFF if CLUBS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ppear on th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12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JNSCHAMP Champ File Editor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SCHAMP.EXE is a champion data editor. It will allow editing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s Champion name and score and the All Time Champion name and scor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 flashy program but it does work. Just execute the program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parameters and it will instuct you on what to do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ainly intended to help when updating or if you loose a .CHP file 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isk trouble. You can always read the last written bulleti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information of the file if the game is able to cre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Technical Support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 with this, or any, JNS Software door gam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me, Rusty Johnson via JNS Software Support BBS or call me voi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s below. Please DO NOT contact the other Distribution BBS'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Node #1 (304) 733-4148 (USRobotics 14.4 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Node #2 (304) 733-1338 (USRobotics 16.8 Dual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Node #3 (304) 733-0749 (Generic 2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 Phone (304) 733-0113 (Orders &amp; Technical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ling Address: J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a, WV 25545-0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Ordering Information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the file REGISTER.FRM file in this packag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Updates To JNS Door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to any JNS Software door games may be downloaded from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BBS's free of charge. My intent is always to supply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unless major revisions are made to the software wherefore a sma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 will be charged and may only be obtained through norm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13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istribution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free, in fact encouraged, to distribute the SHAREWARE MATCHTWO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the door game provided that all files contain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TWO.ZIP archive are distributed in their 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KEY's MAY NOT be distributed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cknowledgements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t BBS System - Musta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P Communications  - The GAP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oard -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itfire - Mike Woltz, 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BBS - The QuickBBS Group,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14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