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30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2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ug fixed with multi-node setup ups, it was not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YPEX.CFG.  This is THE reason this fix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LOAK.TXT menu View Your Stats changed to Your 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a portion to the Trouble Shooting section of the docs on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people are online when they aren't. (if they don't wa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 to automatically fix it the next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text window in END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ok out the "Do you want to view the status bar"?  And "Do you want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?" options from LORDCFG.EX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ed "Hints &amp; Tips On Running LORD" chapter to the LORD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 now shows what BTYPEX.CFG file it is attempting to load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when it starts.  You need to look quick tho, this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at Multi-tasking envirement it detects are se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about half a second every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2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03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Negetive Strike" bug was fixed, instead of saying "You missed"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, it would say how much you missed by, and add that mu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s hit points.  This is the main reason this version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er listing looks normal, even if some players have no clas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happened when upgrading from 2.1, players who have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yet do not hav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a player hangs up, or is logged off in Multi-node combat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inform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you (L)earn about an enemy who has no class, it won't give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LORD runs out of memory loading GSZ.EXE it now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a user just presses &lt;ENTER&gt; for his name, it WON'T throw him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absolutely NO stats. (He is forced to enter a longer name inste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Y)our Stats option in Cloak.TX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Return To Town" changed to "Return" in heal.TXT and heal.R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give a bad PATH or NAME of the ASC or ANS score file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in the middle of logging off, it will runtime erro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rby not creat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t gives the name and path it is creating for the score files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nly while it is doing it - Sysops can see why it run time error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ny bit of text added to the "How to run LORD successfully" chap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.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few more problems and fixes added to the Trouble 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upport.DOC contains more support sites.  Sorry to the ones who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ut, you will eventually all find your way in that file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xed the command prompt in Ye Olde Bank to reflect the (T)ransf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"Exhile" is now "Ex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ORDCFG will not create a batch file for you if the BTYPEX.CF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does not exists, and directs you to use the (S)etup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ASC and ANS score filename function in LORDCFG.EXE now giv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You won't see "You blew your master away" when beating a user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like that beating a dragon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LE_ID.DIZ is taken out of the RIPLORD.ZIP file, it was confu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having imbedded descriptions.  Only LORD303.ZIP'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315 is released with the following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ver 200K (zipped) of custom RIP art has been intergrated into the game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to download, but the quality of these RIPS are UNBELIEVABLE! (By 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 with hidden clicking values! (Try Violets legs... 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le locking routines, faster and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ly rewritten file routines, can now support 150 play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ld limit was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com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 Charm Status 'looks ranking'. 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mantic Message System, for players to flirt with other players (fu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males can now have kids, be paid alimony/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re hidde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 will now put a good portion of the program into EMS automatic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Fore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03TO315.EXE included for an easy and instan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 Message Feature - It's smart, it will not quot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riBBS dro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RDCFG.EXE was updated, many options now let you use the arrow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line editting when chang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set how many times a player can transfer gold a day, and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s tracks of player 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winning the game the players experience is now dropped to 10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.  Had trouble with them being deleted the next day if they didn'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LORD automatically deletes all players with only 1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fter dying, the player does not get any "You are dead so 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until the game has fully killed him and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ulti-node support On/Off toggle option.  It can speed u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require continious updating of scor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thank a user for registering the game. It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LORDCFG.EXE after it is registered. (Somehow left ou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Attack So and So? [Y]" prompt in the Inn now returns Y if 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werfull is now powerful in a few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naly is now Finally in on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keypress omitted after beating a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o after winning the gam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R and Enter will all exit the flirting scree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 and Enter will now also exit the Talk To Bartender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