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KT-FleaMarket IS A BETA VERSION DUE T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DIGIBOARD MULTI-PORT SERIAL CARD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HAVE BEEN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! FREE REGISTRATION ! FREE REGISTRATION ! FREE REGISTRATION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offering FREE Registrations of all curr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lsey Tech products to the first qualified SysOp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-Shopper on his/her BBS with a Digi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it wor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)  You must be a SysOp of a Valid BBS System using a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/x or MC/x Multi-Port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)  Your BBS Software MUST be registered and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)  I would prefer that your BBS be a Public syste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)  You must be willing to 'experiment' with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configurations and provide me feedb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)  You must be willing to try 'new' product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)  You must be fimiliar with IRQs, Addresses, Com Port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specially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)  First come, first serve.  You may call, write,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on our BBS.  If you write, or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, please be specific as to why your 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)  You must be honest in your description of yourself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.  All 'claims' will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in advance,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. Cirmo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