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SETU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OR SETTING UP KT-FleaMarket with Non-Standar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rts and High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file using your favorite text editor called KTFMNODE.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T-FleaMarket directory.  The 'x' is the node number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nly one node, make it KTFMNODE.1.  Actually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unimportant.  I just feel it would be easi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using the .&lt;nodenumber&gt;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file, you may set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S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liminate any of these variables, they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orry about setting all of them, only the ones you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for an explaination of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S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using a High Speed Modem (i.e. 2400/MNP or 9600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) insert the following command in your KTFMNODE.x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SRTS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NOT using a High Speed Modem, don't use the CTSRT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elepathy Users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...The 16550 is an advanced version of the 82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450 UART's used in most PC serial ports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ll the standard features, it has a pair of 16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-in-first-out (FIFO) buffers for transmi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ing, where the standard chips have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s.  The FIFO's reduce the amount of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or has to do to keep up with the UART,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er sustained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does no harm to try to enable the FIFOs if th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a 16550.  It is probably a good idea al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 the FIFOs, especially if you will be usi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es of 9600 or higher, or several ports at onc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retty much sums it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enable the FIFOs, insert the following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KTFMNODE.x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FO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ish to enable the FIFOs, don't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...for a system with standard Com ports and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, your KTFMNODE.x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SRT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FO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. If you're using Non-Standard Com Ports,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TANDARD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f you'll be using a DigiBoard Multi-Port Serial Card, plea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ad this section then proceed to the 'DIGIBOARD' section.  I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 are not using a DigiBoard, read just this section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is and the following section (DIGIBOARD), is assuming you ha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 decent understanding of Comports, IRQs, Addresses, etc.  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ost cases (1 and 2 node BBS's), you'll not need these featur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will deal with nonstandard address and/or IRQ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erial port is identified by two numbers, an I/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and an IRQ (interrupt request) number.  The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y switches or jumpers before a serial card is instal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by the CMOS setup program when the serial po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therboard.  Initially, KT-FleaMarket will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four standard serial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           ADDRESS      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         1016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          760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         1000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          744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TE: The address is listed as a DECimal NOT HEXadecima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oynd the standard configurations above, you'll ne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T-FleaMarket what's - what.  The commands to do thi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ORT=xxxx    1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=xxxx    Decimal Value Of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Q=xxxx        Decimal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use the COMPORT= command, you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sent by your BBS package through the &lt;userfile&gt;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...Let's say your COM3 was a standard ADDRESS but the IRQ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he commands you would insert into the KTFMNODE.x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=1000    (Decimal Value Of Base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Q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PORT number sent from the &lt;userfile&gt;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.SYS) would be 3, therefore, you don't need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PORT= command (why set ComPort to 3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ready set to 3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ere using COM9, you would insert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ORT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=xxxx    (DECIMAL BASE I/O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Q=x           (IRQ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COMPORT number sent from the &lt;userfile&gt;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.SYS) were different than the COMPORT=x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ORT=x command will override it.  This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 happen though if your BBS is set 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USE THE COMPORT=x COMMAND IF THE COM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ER THAN 4 (just to be s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en specifying an ADDRESS=, you MUST convert the HEXadecim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/O address to DECimal.  I know this isn't standard practice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ut for now, it's the easiest way (in programming terms).  Mo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cientific calculators have the ability to convert from Hex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c. If you're a Windows User, the Calculator in the Accessor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roup has this ability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BOA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������������������������������������������������������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DIGIBOARD FEATURES HAVE NOT BEEN FULLY TESTED.  PLEASE SEE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ETATEST.DOC FILE FOR MORE INFORMATION!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������������������������������������������������������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f you're NOT using a DigiBoard MC/X or PC/X Multi-Port Seri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rd, you don't need to read this section. Instead, read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ction entitled 'NON-STANDARD COM PORTS'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bination of STATUSPORT=, UNIT=, COMPORT=, ADDRESS=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= commands configures KT-Shopper to recognize a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/X or PC/X multi-port serial card.  The command MULTIPOR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configures KT-FleaMarket whether you're using a PC/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/X typ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following commands to your KTFMNODE.x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ORT=xx/X          "PC/X" or "MC/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PORT=xxxx         Decimal Base I/O addr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rd's statu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ORT=xxxx            The Com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=xxxx            Decimal Base I/O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Q=xxxx                IRQ of the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=xxxx               Identifies which of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rts on the card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signed to this logic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ber.  Unit Numbers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, so a four-port card ha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ber 0-3, an eight-por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s 0-7, and a sixteen-por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s 0-15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ypical KTFMNODE.x when using a DigiBoard PC/4 car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RQ 3, with status port at 320 (140 hex) and a serial 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 (100h), 264 (108h),  272 (110h), and 280 (118h)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KTFMNODE.1    � KTFMNODE.2    � KTFMNODE.3    � KTFMNODE.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TSRTS=ON     � CTSRTS=ON     � CTSRTS=ON     � CTSRTS=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IFO=ON       � FIFO=ON       � FIFO=ON       � FIFO=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ULTIPORT=PC/X� MULTIPORT=PC/X� MULTIPORT=PC/X� MULTIPORT=PC/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TATUSPORT=320� STATUSPORT=320� STATUSPORT=320� STATUSPORT=32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RQ=3         � IRQ=3         � IRQ=3         � IRQ=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MPORT=1     � COMPORT=2     � COMPORT=3     � COMPORT=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DDRESS=256   � ADDRESS=264   � ADDRESS=272   � ADDRESS=28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NIT=0        � UNIT=1        � UNIT=2        � UNIT=3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order in which the commands are placed in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bout it.  I would appreciate feedback on thes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nstandard/DigiBoard).  Let me know if you like the way I'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l up.  If not, tell me tha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Note: My hard drive did the sudden stop thing the oth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y Word Processor is now in the Text Heavens...Please exc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lleeng errers I may have made....It's hard to believ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ly on our spell checkers these days...&lt;g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