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exchange of score files between any number of BBS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(optional as you may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yourself up as a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(IBBSxx.ZIP) will be in every InterBBS Door ZIP fil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stay up-to-date with the latest breaking new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as a standal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cognize whether you are operatring as a HUB,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ntry (or lack of entry) on the InterBB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consolidation would take place. If you are a REGIONAL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NODES as you wish. Each NODE would send their INTERBBS files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ho in turn combines them and sends them on to the HUB. I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ould then pick up the most current combined score fil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, and make them available to the NODES. In this way only the REGIO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all to the HUB. A REGIONAL MUST maintain the node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mmand Line Examp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   :  INTERBBS Monte 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     :  INTERBBS Monte Mont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onal:  INTERBBS Monte Monte.cfg REG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EVERY Door directory that is being played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have only ONE copy of this fil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ecommended), then you MUST set an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rive and pathname where the IBBSNODE.HUB file is located and it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. An example follows, assuming the file is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TILITY locate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BBS=C:\UTILIT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ight on environment space then you may want to tr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batch file you use to execute INTERBBS and the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BBS=   at the end of the batch file to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SNODE.HUB file layout (XXX YYY ZZZ)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: XXX =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: YYY =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: ZZZ =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BBS.LOG file is created in each Door Directory. This file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aken, as well as the errors encountered, with the file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intain only ONE InterBBS.LOG file you MUST SET an IBB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To SET this variable enter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  SET IBBSLOG=C:\UTILITY\    (assumming you wis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your UTILITY directory). If you wish to continue maintain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DO NOT USE AN ENVIRONMENTAL VARIABLE. You should b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nvironmental variable you MUST run your INTER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eam ( one at a time ) as the LOG file will not behave well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nterBBS program is trying to access it at one ti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