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4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fascinating strategic wargame for 3-6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conquer the world.  It is not a diffic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it is important to familiarize yourself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divided up into 6 continents: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orth America, and South America.  Each of these conti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veral countries.  There are 42 countries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quer all 42 countries (the entire world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     Europe           Asia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            France           Afghanistan   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            England          China   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            Germany          India   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U.S             Scandinavia      Irkutsk   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and          Italy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              Ukraine  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           Spain  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  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U.S.          Africa    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ire           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       E. Africa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a          Libya      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zuela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inents and countries were chosen to facilitate 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LOBAL WAR game, you will be shown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rogress", which games "need more players", and which game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"in progress" are closed to new players.  You may S: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or viewing, however you cannot join a game once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"need more players" are open to new players.  You may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these games by S:electing the game.  After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you will be given the opportunity to vote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or wait for more players to sign up.  A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number of players requir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, and ALL players vot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players allow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:emove your name from a game before it star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 any time you like.  NOTE: The only way to tell that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s that the game number will move from the "need mor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"in progres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new game by selecting "B:egin a new game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several options regarding how many players you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's names will be hidden or known,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a Normal game or a Team game, how many fortific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ther players may then sign up to play in this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starts, the 42 countries on the map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player.  Each country will receive 3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42 countries are not evenly divisible by 4 or 5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in 4 and 5 player games will be given an extra d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ree additional armies to deploy) to make up for being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untry than the other play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 turn per day.  If a player doesn't pla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forfeits his turn for that day, however he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rmies due to him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very turn you will collect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. 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(countries / 3) + continent bonus ] x days since last call +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 since last call" is the number of day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dation" are armies you get for turn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arn a commendation at the end of every tur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quer a country.  These commend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King, the Queen, or the General. If you acqu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from any one leader, or one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, you now have a "Set" of Commendation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for additional armies at this tim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mmendations, you are guaranteed to have a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change your Set for armies.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increase over time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urned in is worth 4 armies, the seco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6, third is worth 8, then 10, 12, 15, 20, 25, et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" refers to a set of 3 commendations turned i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lecting your armies you will then place the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that you occupy.  The game will ask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and how many armies to place there, and will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til all of your armies are deployed.  Once you deploy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anging your mind, so give this some thou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now attack any opponent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your own, from your own country, as long a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armies on it, regardless of how many arm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has.  Countries connected by bright whit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djacent and battles can occur between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Africa can attack Brazil in addition to Spain, Italy, Libya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from, and which country you wish to attack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 armies on a country in order to attack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the battle.  NOTE:  When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 to attack or attack from, you don't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ame, only the first few charac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ttack Madagascar, you only need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LOBAL WAR ignores spaces and periods in a country nam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"W. Australia" you may type "wau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a "dice" roll (the "d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ndom numbers of course).  The attacker will roll up to 3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attacking army.  The attacker must leav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behind if he conquers a country, so one of his arm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ttack.  Therefore, the number of dice he rolls is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umber of armies on the attacking countr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3 dice.  The defender will roll up to 2 dice (1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compar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each has rolled.  If the attacker's die is higher,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an army from the country under attack.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the attacker loses an army from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The process is repeated for the second pair of d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 The computer will do all the dice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each battle, so you don't need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occupy it immediately by moving some of your armi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) from your attacking country to the conquered cou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t least 1 army behind, since no count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ccupied at any time. If you eliminate a player's las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eliminating him from the game) the forme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 become yours.  If you now have 1 or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, you may exchange them (you must exchange a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5 or more Commendations) for additional armie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whatever adjacent countries you wish,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.  For example, you may attack one or more tim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shift to another country and 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desired, you may move any number of armie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ies to any other country which you also occup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ccupy all countries connecting the two.  The player wh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will determine how many of these fortification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available which determine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, Attack, and Fortification plays are made.  In "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the Deployment play is made first, then the op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finally the optional Fortification play.  In "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you may Deploy, Attack and Fortify in any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mix the play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player conquers the entire world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for eliminating other players from the game, an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number of points earned determines each player'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players currently in the gam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ey occupy, continents occupied, how many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st played a turn, when they are eligi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rn, and how many Commendations they hold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e HOW MANY Commendations they hold. 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the continents and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, who occupies them, and how many armies 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  This will show you at a glance where all you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game history (who did what and 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types of news reports are available.  C: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will list the entire history of the game since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ew news will show you what happened since you took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 D:ays ago will show what happened since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 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will be attacking your opponents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ing an entire continent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some or all of your armies on the count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ttack.  You may also want to defend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tack by your opponents, particularly if you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.  An alternative strategy is to place armi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border as a second line of defense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move is to prevent your opponents from conqu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inent.  By capturing at least 1 cou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continent, you will prevent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mmendations.  The value of your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over time.  The first Set of Commendations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 4 armies, the second Set is worth 6, third is worth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0, 12, 15, 20, 25, etc.  Remember, a "Set" refer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Commendations (1 from each of the 3 leaders, or 3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ader) turned in by ANY player.  Another reas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need the armies right now.  Saving the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ould be 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therefor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  Sometimes not attacking is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uild up your defenses.  If you avoid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lace your armies in defensive positio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y stronger attacking force for your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are attacking each other, why not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them to deplete each other's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ttack several times during my turn. 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dvantage of attacking is that you lose arm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countries, and your armies get dispersed ov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This can severely weaken your position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to easily conquer your weakened count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 to conquer at least 1 country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arn a Commendation, which you can later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mies.  In general, you should stop atta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ll but 1, but it depends on the streng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adjacent countries.  Try to keep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towards the front lines as possible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LOBAL WAR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