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opher Hunt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RenDic Software Impres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 Lewis &amp; Rick Dam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��</w:t>
      </w:r>
      <w:r>
        <w:rPr/>
        <w:t xml:space="preserve">۰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ER HUNT IS SUPPLIED AS IS.  THE AUTHORS DISCLAIM ALL WARRANT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INCLUDING, WITHOUT LIMITATION, THE WARRANT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ERCHANTABILITY AND OF FITNESS FOR ANY PURPOSE. THE AUTHORS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LIABILITY FOR DAMAGES, DIRECT OR CONSEQUENTIAL, WHICH MAY RES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 OF GOPHER H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&amp; LICENSE</w:t>
      </w:r>
    </w:p>
    <w:p>
      <w:pPr>
        <w:pStyle w:val="PreformattedText"/>
        <w:bidi w:val="0"/>
        <w:jc w:val="left"/>
        <w:rPr/>
      </w:pP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ER HUNT is distributed as SHAREWARE.  Under this concep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SHAREWARE (UnRegistered) version for a reasonable perio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which we consider to be 30 days, after which you MUST regis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py or discontinue usage all together.  The trial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ll features described in the documents and is NOT CRIPP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EXPIR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e shall not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Any such unauthorized use shall result in immedi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termination of this license and legal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at out of the way we can get down to the do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HAVE RECEIVED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listing of files and a brief description of what they ar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PACKING.LST" file included in this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GOPHER HUNT CREATES:</w:t>
      </w:r>
    </w:p>
    <w:p>
      <w:pPr>
        <w:pStyle w:val="PreformattedText"/>
        <w:bidi w:val="0"/>
        <w:jc w:val="left"/>
        <w:rPr/>
      </w:pP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SCOR.BIN    High score file. If this file isn't 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directory Gopher Hunt will create it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 game is played for the first time.  To rese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high scores simply dele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VERSION:</w:t>
      </w:r>
    </w:p>
    <w:p>
      <w:pPr>
        <w:pStyle w:val="PreformattedText"/>
        <w:bidi w:val="0"/>
        <w:jc w:val="left"/>
        <w:rPr/>
      </w:pP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receive the latest version of the door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BUL.EXE     An ANSI bulletin generator for Gopher H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BUL.DOC     The docs explaining gophbu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ck and Doug's undying gratitude and a key file that will custom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 Hunt's exit message with 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this door is fairly easy if you use WildCat! 3.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 12.0 to 14.x or any BBS that supports DOOR.SYS, CALLINFO.B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BOARD.SYS, or DORINFOx.DEF. For other BBS's Gopher Hunt suppor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.SYS (describ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 Hunt is fully Multi-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ER [drive:][path]DOOR.SYS              For standard comport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ER [drive:][path]DOOR.SYS PORT:03F8:5  For nonstandard ports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first number is the add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in hex and second is the IRQ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ssigned to that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 [drive:][path]DOOR.SYS PORT:F:1     Fossil driver: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 [drive:][path]DOOR.SYS PORT:D:1     Digiboard: channe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environment variables such as those used by PC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will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 %PCBDRIVE%%PCBDIR%\DOOR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PHER C: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environment variables you will need to use the do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batch file that starts your bbs softwar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BDRIVE=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CBDIR=\WC30\WC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you need to use a nonstandard port, fossil driver or Digi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parameter must be the system drop file (DOOR.SYS etc..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econd must be the PORT: command with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ENERIC.SYS:</w:t>
      </w:r>
    </w:p>
    <w:p>
      <w:pPr>
        <w:pStyle w:val="PreformattedText"/>
        <w:bidi w:val="0"/>
        <w:jc w:val="left"/>
        <w:rPr/>
      </w:pP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ENERIC.SYS file is a standard ASCII file and contains 3 lin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followed by a carriage return/line feed. It can be creat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scii text editor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 -  The BBS operator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 -  The COM port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 -  Time allowed i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is an example GENERIC.SYS file with a SysOp name of Doug Lew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 port 1, and allowing 50 minutes i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g Lew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er Hunt will ask the for the user's name and ask the user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SI suppor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*.ANS files included in the distribution archive MUST b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that you start Gopher Hunt from. If any of the ANS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are missing Gopher Hunt will display an error messag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ries to read the file. If a GOPHSCOR.BIN file isn't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THE GAME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the game is pretty simple. Move the cursor around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numeric keypad (Numlock must be ON). When you are ov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ddle portion of the gopher press either the '5' or '0' keys to k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opher. If you hit ten gophers you advance to the next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ach level the gophers remain on the screen 1/2 second l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ny time during the game the player can get help (press 'H')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urrent high scores (press 'S'). Additionally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ke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Toggle printer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Toggle pagebell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Return user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Toggle display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Chat mode  (use the ESCAPE key to ex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T-N     Toggle SysOp on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T-X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ernately pressing the ALT-H key will bring up the next status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e 1st screen is a help screen, the second screen shows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tems marked with an '*' are only functional with PC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s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ways find the most recent version of Gopher Hunt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BBS, get Technical Support, &amp; register the door on-line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bbleHead BBS!  running WildCat! Multi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, Doug Lewis (Co-Author of Gopher H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8) 688-0649   NODE 1   14.4k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08) 688-0650   NODE 2   24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 1:115/6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pher Hunt is Freqable via a front end mail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gic name of "GOP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chnical support log onto the bbs and leave a "COMMENT to SYSO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ITFIRE BBSs:  You will need to use the DOOR.SYS file tha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creates instead of the SFDOORS.D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using the DOOR.SYS file the game wi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as intended.  You simply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th and file name of the door.sys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pher c:\sf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T Power BBSs:  You will need to use the GENERIC.SYS file unti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e can get the exact specifications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GTUSER.BBS to put in the code of our door routine.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ample of a GENERIC.SYS file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unning a bbs package that isn't mentioned in our do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re having difficulty in getting the door to run call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bbs listed above and leave us the details of your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ments and we will do our best to make the chang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so it will ru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pecific hardware/software names used in this manual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ered) trademarks of the companies mentio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 to all of our BETA TESTERS and fellow SYSOPS who have</w:t>
      </w:r>
    </w:p>
    <w:p>
      <w:pPr>
        <w:pStyle w:val="PreformattedText"/>
        <w:bidi w:val="0"/>
        <w:jc w:val="left"/>
        <w:rPr/>
      </w:pPr>
      <w:r>
        <w:rPr/>
        <w:t xml:space="preserve">provided their assistance and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Labellarte of "Arte Graphics BBS"   (708) 259-0215 Node 1 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08) 259-6445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 Koziol of "Sun Surf &amp; Serenity"    (708) 453-6630 Node 1 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08) 453-1321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Sulich of "Straight Board BBS"       (708) 689-1980 Node 1 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708) 689-0119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Lewis of "ThunderBolt BBS"         (708) 689-4763         GT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Calvert of "Toads Place BBS"       (708) 578-9642         Spitf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ny Conte of "TNT Disk Company BBS"     (708) 473-9327         Maxi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SPECIAL thanks to our wives Yvonne and Debbie for putting up with</w:t>
      </w:r>
    </w:p>
    <w:p>
      <w:pPr>
        <w:pStyle w:val="PreformattedText"/>
        <w:bidi w:val="0"/>
        <w:jc w:val="left"/>
        <w:rPr/>
      </w:pPr>
      <w:r>
        <w:rPr/>
        <w:t>our contless hours on the computers and for making sure we didn't forget</w:t>
      </w:r>
    </w:p>
    <w:p>
      <w:pPr>
        <w:pStyle w:val="PreformattedText"/>
        <w:bidi w:val="0"/>
        <w:jc w:val="left"/>
        <w:rPr/>
      </w:pPr>
      <w:r>
        <w:rPr/>
        <w:t>they were there!  &lt;BIG 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