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AND GOC.CTL-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 WRITE THESE!) to the directory having the old version of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over write the old files (AGAIN EXCEPT FOR THE KEY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.CT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SPECIAL NOTE: To upgrade to version 1.21 from ANY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equire a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