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yle's Casino of Dic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1993 CIOE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o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OY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is software is a simple matter, and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simply. Simply decompress the files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ifest of the files which should be included 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CFG needs to be created in the same directory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is configuration file tells the door about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Do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Doo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file type is specified on line one and can be GAP (f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ldcat 3.0 and later), PCB (PCBoard), SF (Spitfire), RBBS, 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ldcat 2.x and earlier), TRIBBS, or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informs the door where to find the door 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OOR.SYS o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ine is reserved for the BBS name,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line be correct, otherwise the registration informa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registered version) will not be interpre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h is for the name of the BBS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locks the baud rate on his modem, that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line five. If the baud rate isn't specified, then a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ntered for the line. The door will not work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ORS\F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OE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Dr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an also be run locally outside of the BB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L'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will then be prompted to ente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IRQs can be used with Foyle by specifying the IRQ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aramet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Foyle will automatically detect if Rip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s available, ignoring the values passed by the do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one to allow the door to be played on BBS syste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have Ri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Foyle cannot detect either ANSI or RipTe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to force either ANSI or RipTerm sequence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do this if they do indeed have either ANSI or RipTe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have their terminal options properly detected. Us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 or an ANSI-compatible terminal program in ord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onfig file is set up, the door can usually be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FOYLE DOOR.CFG. This will usual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batch file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DOORS\F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YLE.EX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initialize itself when the first play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in. The will automatically create a GAMEDAT.MAP file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enter Foyle's, you'll see a menu of op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ich game you want by clicking the title of the gam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"Leave Game", which will return you to th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ructions", which will bring you to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ay "Click", RipTerm users will be clicking the 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mentioned. Ansi users will press the hotkey indicated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screen displays six games, and a set of chips ove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 side. The chips are your money for the d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game for the first time, you are given $1000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ips) for gambling purposes. This starts your account.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 to make bets in the vario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broke, the game ends for now. When you enter the gam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ccount will be refreshed to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the game in one of two ways. The first is to go 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've lost your money, the game will end. Click on the "Dr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"Bye!" button to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leave with a positive balance. Click on the "Leav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leave the game, and then click "Bye!".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is probably where "slot machines" came fr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, you roll three die. The object is to ge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et anywhere from $100 to $1000. The payoff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die is a one, you gain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two are ones, you gain 3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ll all ones, you gain 5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ll all twos, you gain 8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ll all threes, you gain 10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ll all fours, you gain 15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ll all fives, you gain 20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ll all sixes, you lose 2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rolls los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p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 is perhaps the most common dice game in ex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ps has hundreds of rules varients and many incar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yle, the game is 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rolls two die. If you roll a seven or eleven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lready won. If you roll a two, you've alread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oll any other number, you keep rolling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again until you roll your needed number, or a s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ven. If you roll a seven or eleven here, you l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your needed number again, you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n, you'll get $100. If you lose, you lose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o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oll is a simple game of quick cash. The player bets $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e he and the dealer are to roll. The winner claims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let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is game is fairly simple. Guess the nex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 will roll. Guess right, you win $500. Guess wrong,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 Po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e version of stud poker is similar to the card game. In Fo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e are prerolled. You can then Bet (upping the pot by $10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Betting will bring out the next die, again offer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bet or call. When the fifth die is rolled, you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ed the chance to bet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erminates betting with the current pot value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rolls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is the player with the highest valued hand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hands in increasing value. The higher the number on the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value of hand. A pair of sixes is higher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, or hands with only highest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Dice    - Highest Value Dice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           - Two Dic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a Kind - Three dic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ir        - Two pairs of differ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of a Kind  - Four dic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House      - A pair and a 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        - Hand contains either 1,2,3,4,5 or 2,3,4,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of a Kind  - all five dice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er gains the pot. The loser loses the amount of the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-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e version of 21 is played much like the card gam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ceptions. The first is that you begin with three dic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cards. The second is that you cannot double down.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 is the person who comes closest to twenty-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three die are rolled, you may opt to "Hit"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e to your total. You may also wish to "Stay". Stay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happy with your hand and don't wish to ad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n, you gain $100. If you lose, you lose $100.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e, the game is declared a "Push" and no-on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is or any other CIOE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ch us by mail, voice, or by our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OE In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North Street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Lafayette IN 47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(317)743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(317)743-44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