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FEUD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5 --- First Beta copy being tested on selected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screens writes corrected and one calculation routin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--- First official wide release. &lt;Let us know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--- No problems reported yet.. just recompiled beca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dcat 3.0 uses a new users.sys file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--- No problems reported yet.. recompiled to handle all BB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nd made some screen writes more effec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--- Re-Compiled with newest version of DoorFrame and correc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ling errors and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--- Re-Compiled with newest version of DoorFrame and non 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w accepted. Will read PCBoard variables als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 --- Re-Compiled with newest version of DoorFrame and included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tra checks for dropped carrier.. one of which should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as not.. should fix the dropped carrier errors..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 --- Re-Compiled with newest version of DoorFramex for BasCom 7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ed still more spelling errors.. (Thanks 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7 --- Re-Compiled with new version of DoorFramex for BasCom 7.1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screen writes running about 40% faster. Optimized al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 --- Re-Compiled with new DoorFrame for DigiBoard compa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ve faster screen writes for lower baud calle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9 --- New Doorframe for Fossil Driver awar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--- Fixed current score bulletin generat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error that some systems would get after the eight g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d (I think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zed alot of screen writes for faster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--- Re-compiled with doorframe for Visual Basic. Com-ports 0-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 aware. Added opening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--- DoorFrame had a DETECT ANSI error and had to recompile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ANSI Error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--- Finally found the error that occurred "sometimes"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play 8 to 10 times very quickly and a DOS err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n some systems" lock up with the "too many files in DIS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.. FIXED!!! &lt;We believe&gt;, but let us kn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 --- Doorframe added new qbserial which may have caused a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when running with a fossil driver. Recompiled with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 --- Recompiled with new door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now run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